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adap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A-1540B/15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k Drive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Under 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 host adapters have always supporte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disk drive sizes under all majo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k drives have recently grown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igabyte in formatted capacity, they have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OS 1024 cylind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provide support of all SCSI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ies under DOS, Adaptec h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anslation. This new featur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sk capacity limit and supports disk driv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igabytes in size under DOS, providing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disk drive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One Gigabyt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DOS are limited to 1024 cylinders of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rive. The standard translation sche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host adapters, using 64 heads and 32 sector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accessible capacity of 1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1 Gigabyte limit, Adaptec's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eature uses 255 heads and 63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disk drive capacity lim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8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Use 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Version 5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86 and the newer versions of UNIX (such as ATT/USL all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 v3.2.4 or later, ISC v3.0 or later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1024 cylinder limit of DOS and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anslation to support lar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 0S/2 does not currently suppor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HPranslation, but IBM OS/2 v2.0 has support for full capacity with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ne Gigabyte using HPFS partitions (exception:  the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one Gigabyte or less).  NetWare 386 has full support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a gigabyte with the standard transl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ks Support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IO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that has only SCSI disk drives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BIOS controls only those drives at SCSI I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 For systems that have a mix of SCSI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 disk drives, see the section titled Questions and Answers abo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n this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Mixed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extended translation on drive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or more partitions for 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translation. The sum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will be less than 1 Gigabyte. Part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NetWare can be larger than 1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tand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Al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ranslation schemes ,on a disk driv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on the drive Back up all drives on the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prior to making the chan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partitioned a larg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translation method, con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ill erase your data. Be sure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 drive prior to any change in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Jumper on 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jumper on pin pair 2 on jumper block J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Figure 2-1 on page 2-2 of the User'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and Reference Dia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for the location of jumper block J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gure of jumper block J6 on page 2-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anual or the Installation Guide for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n pair 2 (Spar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jumper enables 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k drives controlled by the BIOS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igabyte in capacity. Other disk drives are not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translation and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new disk, or to re-partition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use the fdisk DOS utility as you norm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ylinder size increases to 8 MBytes when you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anslation. The size of the part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must therefore be a multiple of 8 MByt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 a partition size that is not a multiple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, fdisk will round up to the nearest whole multiple of 8 M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SW-1410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SW-1410 v3.0a for ASPI suppor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sk drives or for non-disk periph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W-1410 is also often used for compatibility with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s.  You can upgrade for free to ASPI4DOS.SYS v3.0a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program on the Adapte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data, extended translation is not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arlier versions of sof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ASPI-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ost adapter for support of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 or for non-disk devices, install ASW-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a (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enable 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SI drives that have less than 1 Giga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handled by the BIOS will use 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y are over 1 Gigabyte in formatted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ith less than 1 Gigabyte o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will use standard translatio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tended translation is enabled. Drive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isk driver ASPIDISK.SYS will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ranslation and not be capable of DOS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 Gi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know which hard disk drive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llows up to two hard disk driv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ontrol; first SCSI ID O, then SCSI ID 1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have either two non-SCSI, one non-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CSI, or two SCSI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use older versions of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ded translation enab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data, the host adapter will lock o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does not identify itself as capable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 If you need to use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atible with extended translation, do no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c's ASW-1410 v3.0a (and later) i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manager software to use with extend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