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tele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DiskQwik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8-20-93 6:2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QWIK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v1.1: Device Driver exclusively designed for AT/ID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ctivates the drive's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em can boost the drive's Data Transfer Rate by 45%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IDE Inquiry util that tells if your driv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apability to use this mode and an excellent DTR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esults. Req: 286+CPU. Dustbowl Designs, Inc. (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0/93) Shareware 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w AT/IDE interfac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DQWIK110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DQWIK110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for DiskQwi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 voice, future update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Qwik Distribution Set. DQWIK110.ZIP (DQWIK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WIK110.HDD    Device driver file. Compiled 08-20-93 01:1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Our Data Transfer Rat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PCX    Graphics picture file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DQ.FRM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Q.TXT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DQ.DOC    Shareware vendor'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using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QWIK110.HDD, DiskQwik.doc etc.) in your distributio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adMeDQ.txt and OrderDQ.frm.  You may choos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 of this VENDORDQ.DOC file with your distribu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 405/741-2721, and CompuServe Information Servic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H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DQ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