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Poker v1.0 by Rajan V. 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ZShell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ate: Dec 17th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Date (v1.0): Feb 15th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Video Poker; a video poker game in Z8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Poker is a poker game for the ZShell 4.0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mise is quite similar to poker; wager on the valu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The return of your bet on a winning hand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casuality of that hand occuring -- the less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, the grea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ne uses are within Video Pok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:</w:t>
        <w:tab/>
        <w:t>Chang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through F5:  Hold Respectiv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:            Deal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also listed in 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s that win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s Or Better --  Player has a pair of Jacks, Queen,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air -- Player has two pairs of any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Of A Kind -- Player has three of any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-- Player has five cards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-- Player has five cards with matching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House -- Player has any one pair, and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re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Of A Kind -- Player has four of any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Flush -- Player has five cards number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f similar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yal Flush -- Player has an Ace, King, Queen, Jack, a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of similar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ney paid out for each h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s Or Better:</w:t>
        <w:tab/>
        <w:t>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air:</w:t>
        <w:tab/>
        <w:tab/>
        <w:t>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Of A Kind:</w:t>
        <w:tab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:</w:t>
        <w:tab/>
        <w:tab/>
        <w:t>8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:</w:t>
        <w:tab/>
        <w:tab/>
        <w:tab/>
        <w:t>16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House:</w:t>
        <w:tab/>
        <w:tab/>
        <w:t>3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Of A Kind:</w:t>
        <w:tab/>
        <w:tab/>
        <w:t>6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Flush:</w:t>
        <w:tab/>
        <w:tab/>
        <w:t>12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game with twenty dollars; play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and Bet counters are located in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. The Bet counter will be equ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et, unless your losses cause total money to f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t which it is equal or less than your previous bet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, the Bet counter is reset to one.  The maximum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255 dollars -- the maximum bankroll is 65536 dollars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se all your money, Video Poker will exit -- when you next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ll be set at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no bugs known to exist in Video Poker v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one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\ Check the documentation -- perhaps your "bug" 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\ Make sure you have the latest version of the program --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has been discover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\ Review an index of List-ZShell; your bug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\ Try to cause the bug to reoccur -- if you cannot, th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cause the bug to appear under similar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nd electronic mail to raju@eagle.ecs.csus.edu includ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ture o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rcumstances under which the bug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(including vidpoker.85s, and vidpoker.doc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only if done so if it is unchanged, and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present.  Please do not modify, or in any oth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ideo Poker and redistrib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list of people who the author would like to tha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ude of reasons... Thank you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s Hagander, Dan Eble, and Rob Tayl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putting up with inane assembler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ing the use of Z80 assembly (Thanks for ZShell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u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random number generator was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ealing of cards, and who writes programs with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with engi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Jantzen; who encouraged the author to lear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es Justensen; who shared his ideas for graphic compressi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in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Lian, Pascal Bouron, site, Lawerence Futhey, Mel Tsai, P. Tum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Bauer; for their fantastic contributions to ZShell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matai; for wonderfully blunt wit, which I enjoy seeing on list Z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those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else who has waited for this program's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n vishnu agaskar -- Feb. 15th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u@eagle.ecs.csu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