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L A Y W A V V0.1 BY 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is program plays a wav file over a connected ear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it's not the best wav file; I didn't found a better 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wav files, obey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y have to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y have to be sampled at 1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y have to be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 converter doesn't check if it's a wav file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W, .VOC, ..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LAYWAV in your program, please give me an appropriat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please write me a letter saying thank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LAY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hl, 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de, Nameofth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hl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(PlayW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the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first word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following byt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