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  __      _____     __  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\/  |    / ____|   |  \/  (_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\  / |   | |        | \  / |_| |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\/| |   | |        | |\/| | | |/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 | |_  | |____ _  | |  | | |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|  |_(_)  \_____(_) |_|  |_|_|_|\_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Shareware" version of M.C.Mik v1.0+ -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Ess                     Coding/Graphics/Design/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Ess                      Graphics/Desig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Krismer          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Gray                  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M.C.MIK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, Markus Ess, Ulrich Kris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.andreas@computerhaus.at(I GOT E-MAIL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hiscore bug reported by Steve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hell 4.0, 23K free RAM(3K dynamically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s Mik... M.C.Mik. you're young, you're cool, but you've ma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: you took a test of courage on you: you won't return befo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artefact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shining bright in Africa... You lean at a wooden pole stud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Some mosquitos are circling you, your sweat is tear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into the nature... The jeep to get you should have arrived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.. The sun sets, so you decide to sleep righ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! The story is over??? NO! Read o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Start game(do I really have to explain this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-/-&gt;] select gray-mix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left will result in mixing relation 1:2, light &amp;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arly white &amp;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ight button -&gt; mixing 2:3, the picture may flicker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color phase from black to white is much better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] use this to switch on/off the background picture of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hall of fame: yeah! this game supports TOP 3 PLAY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: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: get in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nd]: shoot either boomerangs o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PHA]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ORE]: pause: use left/right to set boomerang/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p/down to chang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IT]: hmmm, Mik commits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: TEACHER APPROACHING!!!(save &amp; quick exit, only orig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: save current status of game(before last door or beginning of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the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is dawning, you get up and look around. No one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want to wait any longer, you get your weapons and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go along the bridge because the jungle is to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yourself or contact Brian Gray/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 piranhas: a seldom race, but very hungry beasts, need 2-6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ing balls: you can't believe you eyes!!! needs normally 1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s: in the dark caves of the near mountain you'll meet this nice anim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s: they are the 'chiefs' under water, beware of th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limy cr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want to play the other 4 levels, send $1 to Andreas Ess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RDER.FRM)... WHY? Since I've got internet, the telephone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rapidly - my parents are going to 'kill' me because of this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a new linkport for my TI-85... And $1 isn't too much, is 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: I'll start Plain Jump 2 with enemy marbles and much more, this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61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 you know it - 13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- the wood, simpler(?) than LEVEL 1, just go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ight... - 11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- the jungle, a quite simple 'maze' - 11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 - the cave, beware of the bumping stones!!! - 11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 - the pyramids, a huge level... - 15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features AT LEAST 1 new enemy &amp; a new boss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NG THE STARTING SEQUENCE WITH [F1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WHEN COLLECTING 20 COINS(LIFE,POWER,BOOMERANG,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RET KEY COMBINATION TO FILL UP YOUR LIFES &amp; P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TTLE)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ION TO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WEAPON LESS: USE YOUR FEET TO KILL THOSE BAD GUYS(VERY SIMPL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KB FREE MEM(DYNAMICALLY ALLOCATED DURING GAME)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collecting 20 coins, you'll get a bonus; the statusline shows th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ins to collect before you get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hall of fame, use alpha-keys to enter your name &amp; ent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[F2] only saves in front of the last door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on't collect all coins in a screen, get out of it and get i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ame coins will be there(but all originally coins-collected 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enemies need only one shoot, and remember: stones are 'stro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oomerangs, but you loose them after you've shoo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touch anything animated(from the river over the stalagm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integrated levels with different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3 names(7 char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-graysca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 enemies, 5 bosses, 2 weapo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c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FitzRandolph, Mike Baker, Doug Melton, Michael Webb, Jingyang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e, Finger,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