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</w:t>
      </w:r>
      <w:r>
        <w:rPr/>
        <w:t xml:space="preserve">Ŀ ����Ŀ ���Ŀ    ���Ŀ ���Ŀ    </w:t>
      </w:r>
      <w:r>
        <w:rPr>
          <w:rtl w:val="true"/>
        </w:rPr>
        <w:t>ڿ    ڿ</w:t>
      </w:r>
      <w:r>
        <w:rPr/>
        <w:t xml:space="preserve">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ô ¿ ���Ĵ ô � � ���      ô  � ���      ô    ô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 � �� � � �����    ����� ��       ����� ��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ZSHELL              (by Risto J�rvi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ddition to the collection of old classic games for TI-85. "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" was invented by mathematician John Conway in 1970.  I'm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out there have tried it at least once.  If you're smart and cre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very intellectually stimulating.  It's a simulation gam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trange and beautiful patterns, sometimes in complex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Yet Conway's rules of Life are delightfu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way proposed a simple model of growth &amp; decay.  If a living c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 living neighbors, it would die (overpopulation? starvation?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rivacy?), and if it has less than 2 living neighbors, it also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eliness? boredom?).  Thus a living cell can only survive with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living neighbors.  On the other hand, a dead cell will come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exactly three living neighbors.  Each iteration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ells coming to life, some dying, and some surviving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is version of Life has a little expansion:  The Rules of Lif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!  The rules say what judgement will a cell have on hav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(s).  Possible judgements are death, survival and birth.  So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it has 9 indexes (0 to 8 neighbors) and contain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is %00=0 for death, %01=1 for survival, %10=2 for birth and %11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survival and birth.  (The boolean-stuff is an optimization hac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'Conway' table is 0,0,1,3,0,0,0,0,0. Ie. no neighbors =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ighbor = death, two neighbors = survival, three neighbors = bi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, four neighbor = death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of Life is in this version limited to 128x62. 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rows would have neighbors off-screen which makes them unusable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border wrap around incorrectly, left side appears to be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t right so symmetry doesn't work completely.  And, alas, top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cells get neighbors off-screen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graphics and video memory are used as buffers. Life copi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video memory and calculates next frame from video memory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Life however doesn't clear the graphics memory so your curren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evolving!  I decided to skip making my own editor and le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/draw utilities.  BUT TI doesn't use bottom or right-most 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kills top/bottom lines ie. you can't draw full-screen li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includes a population counter and an extinction chec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counter is shown in the second menu slot.  It's updated ever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cycle and it contains amount of cells live on previous cyc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 checker aborts life calculation when population of cycle is 0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dding a repetition checker which aborts calculation whe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repeat itself but it would have required at least three buff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arted and made most of Life in a caffeine-filled weekend.  Due my k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hacks the source code has lost it's readability and is now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comprehend or modify. For examples the neighbor-coun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EXACTLY into a relative jump range and the Rules are saved back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4 clock cycles if neighbor is alive!  It's fast when compared to TI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ut I think it could be faster but what the heck...  That's Life!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release the source after I've lost my hope on optimiz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Risto J�rvinen, don't have my own email address so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please use my friend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no_Uurainen@llauta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| DO NOT SEND ANY BIG FILES!!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diot sent to my friend a 2meg .WAV!  He receives his email via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nding mega-email causes messagepolling to take forever and sysop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.  If mega-stuff pops up place it on FTP and I'll leech it someday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at You're an idiot (after all you propably have T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).  This is just a precaution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