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��  ��������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� �        �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�  �       �    �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       ����     �      �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   �     �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  �    � 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 �    �     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0: 3/1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1: 5/01/1996 (wasn't on the ZShell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: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est 3-grayscale version, it maybe a little bit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(almost) complete new graphics in 4-grayscales, lo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-1701 1.2G; it's using Robert Taylor's 4-graysca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School is over for the next 2 months. But theres a tiny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ANY access to the INTERNET. Sigh! But there's also a h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uy a modem soon... and then, INTERNET &amp; E-MAIL won't be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ive game for ZShell 4.0 by Andreas Ess (C)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2 different ship images and 3 ship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-gray-sca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8-dire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shoo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-sc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steroid field at the end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nus boxes(life,shoot,megab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iting 2 months for the new version of XC-1701! But it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! Some bugs were fixed, options added, functions optimized, 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 - and - PLEASE WRITE SNAIL-MAIL SAYING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C-1701, you've to fly against the enemy-ships. The game provides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igh-sco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reated a perfect human and 'cultured' them in a rather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n't thought of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s took over the force of our planet and made all lif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s(like we did with the environment...). The rest of our ra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reservations and have been numbered by these mad supermans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XC-1701, can manage to steal a ship from their hangar and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opeless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your turn, fly with your ship against the enemy and m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 perfect hum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 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Easy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Asteroids at the end of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Restore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Quit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shoot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pauses th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/UP to ch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back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save game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s Hagand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      &gt; for Z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Eble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e Jantzen  for Z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ed Akhter      for his maze.asm helping me to lear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Tsai          for his columns2.asm helping me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make a high-score sav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ll those guys out there who write so stunning assembl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OSE WHO DON'T KNOW WHAT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BCD-number &amp; random number engine would be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about a 3D-car racing game or a 3D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D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JUMP v1.0    jump over a 3D-plane with a lot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haps i'll program a new version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ests and sugges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 WRITE v1.0    really nothing special, same as G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! v0.1</w:t>
        <w:tab/>
        <w:t xml:space="preserve">    a little demo, 3D-stars and smooth scroller with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 &amp; mirror at the bottom of the scree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C-1701 1.2G)     Well, the 4-grayscal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 FLIGHT v0.5   A nice flight through a 3D-tube with your starsh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have any questions, suggestions, bug-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?)or want me to code a game, engine, ... just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game I programmed for ZShell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in no event shall I be held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've tested it with ZShell 4.0 and RO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XC-1701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any spelling-corrections writ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isn't my native 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