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P�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: Michael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-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- 'Checksum Error'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 - Add Password checking before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under ZShell v4.0.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1]. Shut-Down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2]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3]. 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4]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TI-85 will prompt you to enter your current password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huts-down. Its safer this way, so you won't forget o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ssword. If the password is not entered correctly,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ain menu. If the password is correctly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ll shuts-down automaticly. After the [ON]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enter your password. If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ll return to normal operating mode.  If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calculator will shuts-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The calculator will prompt you for the new password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alculator keys.  When you have completed the passwor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ll then print the password you have enter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change the password. If you want the password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to accept, if not then press [F2] to abort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The Calculator will prints the current password on screen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it. Hit any key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The calculator will return to normal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password, there is no way to 'CRACK' the pass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 The only way is to take out your batteries and press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, this will cause you to loose ALL your data!! 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any data that is lost by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nly when you agree to not hold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data lossag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