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85 ASCII-displayer v1.0 by Magnus Svedin (gy95msv@blg.du.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zshell program and it displays an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85. You can use keyup and keydown to scroll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creendump to graph-mem and then exit zshe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Clear and make a screendump from your PC.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ASCII.BMP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 free to use this any way you like and mail me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or some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