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s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,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dvantage of the Z80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composed of SENGINE and accompanying LVL programs.  LV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y and SENGINE does the work of play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rolls system can have multiple LVL programs, the story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LVL to the next.  However, this is the widest known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s, you need to retrieve the scroll of wisdom from a bunch 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' monsters who don't like you very much.  At your disposal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y sling shot and good supply of bombs.  You will need to ma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!  But be careful of your own bombs, you can set them off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danger awaits you. The monsters will try to punch you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if that doesnt get you, hopefully there fire will bu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rieve the Scroll of wisdom, you will travel to anothe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ere your ques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shoot your bombs, the fire, or the tree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world is very fertile, that is why trees grow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only carry one key at a time.  Use your the key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will be rewarded with extra health as your scor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re are secret pa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2nd] to fire your sling shot; arrows to move; with [8],[6],[4] an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in different directions.  [Cos] will half your score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o two. Use [Alpha] to set up a bomb trap in front of yo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twice to quit.  [F1] to pause (after 1 minute will shut off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ON to continue game).  [MORE] to shut of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press 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email address is stale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