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CMAN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6 by 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d.umn.edu/~c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MAN LVL requires Scrolls 3.0 SENGIN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Pocman is being held hostage by ghosts!  Its your job as Mr. Poc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big power pellets allow you to destroy certain types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Gobble up the little pellets before the ghost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Ghosts like to eat cherries (you think they taste ishy)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s behind.  Those droppings hurt you because they stink s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have powerful ghost traps that you borrowed. 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ocman, please email me telling m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