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! V0.1 BY 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little demo with 3D-stars and a smooth scroller with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Source included. If you like it, send me a postcard saying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fers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6811 Goef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a/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get internet access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ny routines, give me an appropriate cred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reas 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