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klvl - Caves LVL Compiler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Christopher G.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Level (cmklvl) is the level compiler for the game named Cav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85 calculator running ZShell 4.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klvl takes two arguments, an input file name and a output file na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hird option sets the title of the LVL program. The inpu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.  The first line is a 21 character comme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output file.  The second line is the number of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, it must be either 1,2,4, or 8.  The next 32 lin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a level.  Optionally contained in the file may b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Please see example.lv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p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tem is one of the chare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.PMmcsfFBStbDkW".  The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blank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a person (friends that you must pro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moveable brick, gravity pulls down* (#M0,#M1 is walking monster 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another stationary monster (fliers) st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gem/coin treasure (monsters dont take gems anymore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scroll, need one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a bom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stationary bullet (if pushed down upon, the player will jump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a blood sta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a temporary shootable blo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a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a do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a shootable brick for secret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the place where the player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Items marked are pulled downward by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ome things to rememb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 is not where the player is placed.  Rather they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that the player must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M are moving blocks, meaning that gravity pulls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B is used, it can be thought of as an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Make sure there is a scroll i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ake sure every door ha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player starts in the upper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Monsters place themselve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Only one start location "X" per level,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"W" graphic is the same as a "b"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defining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 addition in Scrolls 3.0, is the ability to redef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the player pic for example,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0        ; redefine first Playe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0101   ; This picture is not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redefine the first player pic and since the player an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define #P1 as well, the second player pic.  This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p item types.  However, BStbDk have only "0" pic.  .PMmcsfF hav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1" pics.  ALL graphics are 8x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 When you redefine #M0 or #M1 graphics, you are not re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of a falling brick, but rather a walking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creating your level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vl  mylevel.lvl  my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85  my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ansfer mylevel.85s to your calc.  Make sure SENGINE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Now run mylevel as a normal ZShell program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level" can be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los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of the inability to use this program --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been advised of the possibility of such damage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 no event be held liable for direct, indirect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omission of any part of this produc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author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software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license is granted to all users of this program,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nd distribute them to other users,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program and associated files may not b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 fees are to be collected from the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No fees are to be collected for the creation 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V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your created levels, you can email them to m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LVL programs I recieve with the standar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version of this program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numbered items are better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ire me for a computer science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nd me a postcard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nd me email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mail a letter if you lik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Woodlan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field, MN 55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busch@d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