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es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,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is a game written for the TI-85 calculator that uses ZShe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dvantage of the Z80 processor.  It utilizes full-way scrol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 jumping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is composed of CENGINE and accompanying LVL programs.  LV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y and CENGINE does the work of play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ves system can have multiple LVL programs, the story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LVL to the next.  However, this is the widest known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ves, you need to retrieve the artifact of wisdom from a dee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t your disposal is your trusty pellet gun and your strong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danger awaits you. The monsters will try to hurt you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d if they do not get you, the fire will bu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rieve the artifact of wisdom, you will travel to anothe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ere your ques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shoot monsters' bombs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only carry one key at a time.  Use your the key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will be rewarded with extra health as your scor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ome bricks are shootable and may reveal secret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e if you can find the high jumper device, pushing dow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 soar into the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ves, you may use keys simultaneously. Because of the adv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ethod used by CENGINE, only some butt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[2nd] to shoot, [ALPHA] to jump, the arrows to move, and [EXIT]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.  To cheat press [F1] and then [cos].  When you cheat,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vided in half and your lives are set to 2.  To pause press [F1]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will shut off after 1 minute to save your batteries, to continu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.  [F1] then [MORE] will shut off the calc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  This also includes from calculator to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gis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email address becomes stale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