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���� ���� � 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� �  � �    �    � � � �  � �  �  </w:t>
      </w:r>
      <w:r>
        <w:rPr/>
        <w:t xml:space="preserve">v1.0be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�    ��   � � � ���� 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 �  � �    �    � � � �  � �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    �  � ���� ���� ����� �  � � 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ndy Selle (aselle@ma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Andy Sel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ays when most computers were large IBM mainframe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s for input, there were hackers inventing new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discovered at MIT.  One of them was SpaceW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, interactive computer game.  Its platform: the DEC PD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: Slug Russell.  Its premise was simple.  A lot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did worked with display hacks.  Slug Russell wan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, graphical game that was based on the SciFi novel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What he came up with was a game where there were two shi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human player.  The object was to destroy th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rpedos.  Other hackers improved the game.  They added a s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hich acted as a gravitational hub.  It made the g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skills test.  There was a emergency teleport butt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ely teleport you to a new location.  Sometimes you would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n for a quick death.  There were tournaments. 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outine was coded that displayed the scores in oct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.  I hope my implementation will be as much fu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laying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 currently is a two player game only.  I may ad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f the demand is great enough. It is played ove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nect the calculators via a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un Spacewar on both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ress enter on one calculator.  It will be designated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ress enter on the other calculator the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ress on to exit at any time (if it gets screwy also or lock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- Thrus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- Tur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-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- Exit (if exi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ontrols are similar to Asteroids. 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was a one player game based on Spacewar.  The ship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I am working on a bitmap rotation algorithm.  When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BETA SOFTWARE IT MAY LOCK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nown Bug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times when a ship explodes a figur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rily.  I suspect it is a destroyed register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a while of playing the ships start getting screwed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kind of data overflow... This may be a trick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.  It might be easier just to put a timer on the pl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 further bugs to aselle@m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eople who have helped with the development of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ending :^).  But here are some of the ones that 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ngyang Xu - For the Trig routines and N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Bouron - For the link routines that make this a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 Russell - For writing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e Jantzen - For Zshell Compressed Picture that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Fonstad - Who let me borrow his TI-GraphLink for almost 5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till have it too (now that I have my parall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really should return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gal Stuff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War is Freeware. It may not be modified or disa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rmission by the author. I cannot be held re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 by use or misu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osing Thought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Gravitational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ele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ORE Torp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Any further ideas can be emailed to me at aselle@ma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typos in this document please email me so I can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blowing up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