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-----------------------------------+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TI-85 Password Protec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Chris Bowron / Digital Dreamlan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verview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+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allows the user to implement a password protection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Texas Instrument TI-85 graphing calculator.  The passwor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8 characters long, uppercase alphabe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sage: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the program press the custom menu key.  This should show Zsh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Menu number 1.  Select it with the f1 key.  From the men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wprot.  The program will prompt the user for a menu of changing pass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utting down, or qu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change passwords select option 2, by hitting the 2 butt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culator will prompt you for the password, enter it bytyping i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culator keys.  When you have completed the password hit ent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or will then print the password you have entered and ask if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 or not.  If it is correct select 1, and the calculatorwill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 changed.  If you have have not entered the passwor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option 2, and the calculator will display "Password Not Changed"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hut down and use the password protection feature choos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from the main menu.  The calculator will promptly turn itself off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 key is pressed pwprot will prompt you to enter a password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 the calculator will return to normal operating mode.  If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, the calculator will turn itself off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quirements: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-85 Calculator with 1045 fre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hell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iscelleaneous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+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WProt was written in Z80 Assembly language and compil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Assembler Ver 3.0.1.  It was then converted to a TI-85 typ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ring85.com program written by Dan Eble for use Z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 Assembly code from the Texanoid ver 1.00 program wer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, the input one character routine, and the letter tab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is very appreciative of the distribution of that program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Magnus Haga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currently consumes too much power while in the 'off'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ys to avoid wasteful battery power lossage are being investig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source code available upon request to ai150@detroit.freene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aution: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 not forget your password, there is no backdoor.  If you do forge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after running the program, you must remove your batteries to sh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calculator.  This will cause you to lose everything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cannot be held responsible for any damage that may occur after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rogram, or any data that is lost.  etc, etc.  By us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gree to not hold the author responsible for any damage or data lo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ay occu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s or comments can be directed to the author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150@detroit.free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posted to the bit.listserv.calc-ti mailing list or the Zshell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as I am regular reader of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in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password is 'BOO'.  (This is a nickname of mine)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know this to change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pdates: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1.2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Current PW Check To Chang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reets: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n E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nus Hagand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b Taylor          : For Zshell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nus Hagander     : Texanoid v 1.00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 Eble            : Text Files About TI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han Aubin         : Program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self              : For writing such groov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Users           : Thanks, Glad you're using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