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**********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AAAAAAA                                              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AAAAAAAAA                                             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      AAA              T                             II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        AA              T                             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   SSSSSSS TTTTTTT  EEEEE  R RRRRR   OOOOO  II  DDDDDD   SSSSS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  SS          T    E     E RR     R O     O II D     D  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A        AA  SSSSSSS     T    EEEEEEE R        O     O II D     D  SSSSS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A        AA        SS    T    E       R        O     O II D     D       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A        AA  SSSSSSS     T     EEEEE  R         OOOOO  II  DDDDDD  SSSSSS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20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Demo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-By Jingyang Xu and MR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, here it is: Asteroids for Zshell, finally version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0 (Demo)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: Jingyang Xu (primary programmer and technical expe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ichael Webb (codeveloper, assistant, and creat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ocu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TATE LEFT: lef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E RIGHT: righ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UST: up arrow (Note like in the original game, this increases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locity in the direction your ship is poin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: secon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T: what do you think? (note that this may return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ZShell or to TI-OS, depending on how long you hold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: also exits, but guaranteed to return you to Z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: other keys may do the same things; simply look for th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have up to four bullets in play at the sam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key has key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it an asteroid, or an asteroid hits you (toma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ahto), YOU DIE!!!! You have three l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 (Features): few, and,...uh,...not 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E!!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small asteroid may pass right through your ship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arm if it hits it in the right spot (more likely than not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experiment to try to find this, you will end up back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ZShell screen...and DEAD!!!! B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THAT MAYBE INCLUDED IN THE NEXT VERSION(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Gray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Sc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A High Scor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. A big, juicy intro screen to take up a good-sized chun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28k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Better visual effects, like explo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Code bloat (this, obviously, is the eventual goal of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jor software publish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. Preemptive, 32-bit multitasking (this one may take a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Link MultiPlayer capability, if people want it, and if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ide it makes sense in an Asteroids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. And of course those ships that come out to shoot at you and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on't live very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Better Weap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k ok, you caught me, I can't cou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THAT ARE INCLUDED IN THIS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Multiple Levels (3 lev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Wrap around for Ship and Aster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. Better Phys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The acceleration rock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End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THAT ARE INCLUDED IN THE REGISTERED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Please see the asteroid.faq for how to register, it's on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la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10 levels - 5 regular levels plus 5 secret bonus Terran Defense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One Secret Weapon - The Spectral Sonic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Cheat Codes for jumping levels, increasing lives, no clipping,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Special dedications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User custom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Ending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ingyang Xu (This is the guy to talk to about anything RE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nical):</w:t>
      </w:r>
    </w:p>
    <w:p>
      <w:pPr>
        <w:pStyle w:val="PreformattedText"/>
        <w:bidi w:val="0"/>
        <w:spacing w:before="0" w:after="0"/>
        <w:jc w:val="left"/>
        <w:rPr/>
      </w:pPr>
      <w:r>
        <w:rPr/>
        <w:t>br00416@bingsuns.cc.binghamton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hael Webb (general discussions of program, or about TI-85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Shell, or asm programming, suggestions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ogram, or if you hate my writing style so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want to flame me about i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3165.3700@compuserve.com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Michael Webb (revised April 1996 JY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ngyang Xu'S ADDENDU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ike just has email envy. He's not on the list and don't get 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ten so he wants you to write to him. Anyway I'd appreciat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ggestions for improvement or bug reports you might have. I'm adding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n little section here to thank a few people and tell you a few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"featur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'd like to thank the Academy ... oops wrong show. I'd lik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 the makers of Zshell for making this so much easier. I'd lik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 Stephane Jantzen for the line algorithm. I'd thank Osc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dberg for the new movement algorithm. There's other people too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remember at 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, have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