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klvl - Scrolls LVL Compile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topher G.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Make Level (smklvl) is the level compiler for the game name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: First line is now 42 character comment, up from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: Introduction of $T,$S,$A, and $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added to have random trees on or off, +R or -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klvl takes two arguments, an input file name and a output file na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hird option sets the title of the LVL program. The inpu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  The first line is a 42 character commen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the output file.  The second line is the number of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it must be either 1,2,4, or 8.  The next 32 lin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level.  Optionally contained in the file may b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Please see example.lv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p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item is one of the charecters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.PMmcsfFBStbDkW".  The mean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blank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a stationa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another stationa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gem/coin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scroll, need one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stationary bullet/stran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a blood 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a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a shootable brick for secret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the place where the player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 is not where the player is placed.  Rather they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that the player must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 and m are stationary monster statues which can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B is used, it can be thought of as an strang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ake sure there is a scroll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ke sure every door ha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player starts in the upp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Monsters place themselve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nly one start location "X" per level, ob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"W" graphic is the same as a "b"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defining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addition in Scrolls 3.0, is the ability to redef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 player pic for example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0        ; redefine first Playe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101   ; This picture is not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redefine the first player pic and since the player ani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define #P1 as well, the second player pic. 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 item types.  However, BStbDk have only "0" pic.  .PMmcsfF hav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1" pics.  ALL graphics are 8x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$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xample:   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="Hello"            The LVL name in the zshell pick list, 8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=" Hello World "    The story name, 21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=" by Nobody "      The authors name, 21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="  Top player is"  The high score line, 16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 and $A are equivalent to (and replace) th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can appear in the expression and the string cannot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e the following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T =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R or +R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Turns off random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  Turns on random tre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if you do not want random tree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creating your level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vl  mylevel.lvl  my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5  my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fer mylevel.85s to your calc.  Make sure SENGI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Now run mylevel as a normal ZShell program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level" can b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No fees are to be collected for the creation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V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your created levels, you can email them to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VL programs I recieve with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version of this program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items are better way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ire me for a computer science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nd me a postcard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me email saying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mail a letter if you lik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Woodland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