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tris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o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nus Hagander &lt;e95_mha@e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ffli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just be a very short document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written by David Boozer. It was converted to ZShell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also to ROM 9.0 &amp; 10.0 by Magnus Hagander. Huge thank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fflian@aol.com for quite a bi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was compiled using the ZShell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onnect-85 for Windows, pre-beta soon-to-be-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4.5 compared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eces now fa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tris no longer messes up the Grap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Score is kept, one user,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something I've forgot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the title screen shows. Press any key to g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tandard Tetris. If you don't know that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up here. Just play along, and you'll get it prett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              Mov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 Accellerate the falling spee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any key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Exit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_mha@e.kth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