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 Wy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mail: wyma0012@gold.tc.umn.ed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Down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Down is a powerdown sequence for your TI-85 from the ZShell 4.0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rote PDown to provide such a program which used the least RAM possible, and to be the most easy to use.  Key Code Lock 85 and Calcoff2 can do the same thing put with more keypresses.  Just press enter when PDown is highlighted and tha calculator turns off.  Hitting the ON key automatically turns the calculator on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find some way to optimize the code (I doubt there is, but I'm no expert), feel free to contact me via e-mail (see address above).  I don't really care what you do with this program, rewrite it, put it in your own programs, whatever.  Just remember, though, that I'm not responsible for anything resulting from your use of this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hould thank the developers of ZShell (guess why!) and anyone who wrote documents or program code which I 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ope you find this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chael Wym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