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PPP   L      AAA  III N   N         J U   U M    M PP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    P  L     A   A  I  NN  N         J U   U MM  MM P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PPPP   L     AAAAA  I  N N N ---     J U   U M MM M PP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       L     A   A  I  N  NN     J   J U   U M    M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      LLLLL A   A III N   N      JJJ   UUU  M    M 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another VERY cool game for ZShell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1996 by Andreas 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ufers 15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-6811 Goef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ustria/Eur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ast 3D-gra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ave gam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 built-in, very long&amp;difficul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 built-in level editor to make your own leve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hi-scor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eacher-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M OF THIS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er your ball over a three dimensional plain with a lot of ho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ITLE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:   Restore previously save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2:   Run user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3:   Level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: Quit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other key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EVEL EDI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S: Move th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ND:    Change between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:  Clear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:   Save&amp;return to titl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URING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/RIGHT: Move ball... left &amp;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/DOWN:    Acceleration&amp;'brak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ND:       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:       Quit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RE:   </w:t>
        <w:tab/>
        <w:t>Pause th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:         Teacher key: save game and warp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you hold down the UP key, you get fastest speed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you need this for some holes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gnus Hagander   for ZShell and TEXANOID source, I had problem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f "BAD CHECKSUM" at XC-1701, but I soon found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s I read TEXANOID.AS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b Taylor        for ZShell and Organ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 Eble          for Z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hane Jantzen  for Z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eed Akhter      for MAZE source helping me at XC-17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l Tsai          for his COLUMNS2 source, helping me figuring out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rite a high-scor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              for playing &amp; enjoying PLAIN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those, who write a letter to me, because I have no access to the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... And of course to all guys who write so fantastic assembler progra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FOR THOSE WHO DON'T KNOW WHAT TO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hat about a 4-greyshade-interrupt-driven-graphics-engin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...or could someone help me with interrupt programm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 BCD-number &amp; RANDOM NUMBER engine would be nice, but perhaps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 myself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hat about a 3D-engine(PLAIN JUMP doesn't use real 3D) -&gt; 3D Maz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 database(guess for what...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 construction program or a picture editor for 1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 cool Jump n'Run(or n'Shoot,...)with side-scroll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PLAIN JUMP, please send me a letter. If you don't lik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send me a letter. I'm grateful for any comments, sugg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-reports, questions, and thanx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REAS 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FERS 1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-6811 GOEF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TRIA/EUR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TH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 have tested PLAIN JUMP with ROM 4.0 &amp; 10.0 and didn't found any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ourse, there may be, but in no event shall Andreas Ess be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damages occuring to your TI-85 resulting from the use or mis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ther programs: XC-1701   look yourself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RAFWRITE similar to G-TEXT but for Z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lease give PLAIN JUMP to all your fri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nd most of all ENJOY PLAIN JUMP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reas Es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