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rad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by Lawrence J Futhey (lfuthey@d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rad, you are an soldier cut off from the rest of you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aking out the enemy falls solely in your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one of Com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[2nd] to fire, left &amp; right &amp; up arrows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lpha] or [Enter] is used to continue after you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xit] will exit from any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Please send comments or suggestions to lfuthey@d.um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