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</w:t>
      </w:r>
      <w:r>
        <w:rPr/>
        <w:t>OGGLES       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    Jingyang Xu (br00416@bingsuns.cc.binghamton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lease 1.0 of Toggl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isclaimer: I am not responsible for any damage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urniture, calculator, cat or property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-85 detonating on running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for further disclaimer information, see some other gu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 that actually says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start the game, you will see a 8x8 grid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ock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move your selection squ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nd:            Toggles, this will toggle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r square is on, and the squares to the top,left,right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curr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:           Re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         Exits game (no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:          Saves current game and (duh) ex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toggle all the black squares to whit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is filled with nothing but blank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not as easy as you think since as you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ack sqaures, certain white square may be toggl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k. (Version 1.0 is much easier tha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Version 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me what you th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