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7.  Easy OS/2 PM "point and click" interface to UNZI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32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unz512x2.exe and zip201c2.zip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S2USER forum, Library 4 for UNZ512.EXE and ZIP201.ZIP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are freeware products of Info-ZIP. Zip Control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RPF Software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