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Feb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877-4921 The Tim Continuum BBS, North Fo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oard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latest news and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14.4K Baud Sportster (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game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322-9447 Lord Melko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4360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281-1331 CC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1-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79-2995 Judgem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5-1951 The Guard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5-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671-7633 Fire Hawk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37-2427 The Dark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83-4048 The Daily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425-5715 Patch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77-8868 HO!-d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5-7286 The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956-0972 R^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499-2999 Main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777-1317 PC-Fo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967-0618 FrontLine I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345-4987 Idah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745-8553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435-7536 Under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681-3404 South Tex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997-6028 GC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295-2625 The Mother(b)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886-2321 Shareware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0363 Courts of 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94-1841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2) 684-1704 Game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927-3532 The Spenc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586-8490 The Poo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362-8753 Chi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894-1378 The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889-6813 Chicago By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49-8195 Gatewa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677-0513 Distan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6-8331 The Devil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267-5125 Elysian Fie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22-9431 Liberty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99-2550 Picture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44-9395 Dangerou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94-1378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9588 The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77-9954 Mo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6-5920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9-4550 Sky'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7-5820 Weasel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82-8416 Nightc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872-9175 Libert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9-7157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5-7962 The Odysse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246-3809 Delta Junction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34-3740 Dark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8) 777-9053 Wolf-3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7-5084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4-7963 Chro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6505 The To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5 The Braz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822-2710 Cyberpunk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922-1201 The Breez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2) 835-2531 The Forbidd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1-8804 Arcadi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962-7004 Digital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982-6514 Gamer'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42-0734 Crystal Gry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86-6546 The War Board, PCboard V15.0,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562-9566 Jim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19) 883-2718 The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632-4068 The Bat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01) 933-WOLF Den of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27-8101 Visionary Sight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52-2008 The Rea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63-2160 Mt. Oly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3-6360 Dance of Sh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4-8905 Hit or My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9-5070 Infinite Im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11 The Sand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48 Dakota's Games N'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54-0695 R.V.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0626 Land Of The Gyp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105/18  CircuitNET 50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/Net 88:881/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8-8485 The River Kee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92-8076 Out to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764-6438 No Man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686 The Threshold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87-3734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25-0269 The Hell's Gate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75-6658 The 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924-6181 Th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926-3164 Hell's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3-0807 Hunter's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52-8891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40-0659 Random A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66-8667 The Game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329-924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1-2458 CH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437-2206 T2's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624-9737 StoneHawk (Hawk Node)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745-4826 StoneHawk (Stone Node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814-8100 Cyberop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83-2201 Crazy Train II 2400 -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1 Battlem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63-7570 Mag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2-1767 Gameplayer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63-9427 The Back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64-4833 The Frost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83-6900 Drago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942-3310 The Storm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997-3503 Fil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449-5405 Fear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62-2483 The Scuzpi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62-3928 Dragon'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675-0761 Dark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72-1566 Mega-By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769-7780 Sile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37-2131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833-8126 U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91-9333 Sathai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6817 Psycho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55-1994 Airbo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64-9553 Sho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551-0156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8-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-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-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1036 Comp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782-0197 The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521-9429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73-5639 The Me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79-9568 Spirit of '7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637-8113 The Recompressi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833-2844 Peter'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0) 954-3164 Thieve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143 Emperior'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630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859-2209 Land of Xa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4) 465-3519 Skynet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464-2611 Silver Ser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465-3519 Sk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457-9450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79-6443 Leroy's Doma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84-3024 Drago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26-8726 The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2-8154 Micro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9-3253 Random 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18-9485 VGA Plane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42-2506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74-5380 T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7) 248-7713 WYSI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80-5672 ECTE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883-2552 Enchanted 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2398 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67-5125 Elys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631-3305 The Ga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1-0933 Comm 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6-6480 Shadow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2221     Dutch florin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4840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424-5757     HR-Box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(0)7621-140101 Paint It Black BBS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408010     Night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3-591705     Tind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11-227371     NO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181-479119    Worl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44736     Eart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50-53598    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73-9190      CCE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9-529127      Saud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3-3109389     RappelK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770-2219 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NEW ZEALA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3588703   Cyberli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7568579  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9-5358207   The Apocal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