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iS v1.1sw</w:t>
        <w:tab/>
        <w:t xml:space="preserve">(c) Turbis Development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kumentin sis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ALKUJAUHANNAT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UUTTA       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LAITEVAATIMUKSET  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MET           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NISTYSPARAMETRIT   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ST YLEIST         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ASEET           1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MENUT           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RANKING         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AT KENTT             3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LAILLISET HOMMELOT      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ISTERINTI           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T                 4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KUJAUHAN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 idea on yksinkertainen, mutta ah - niin hyv.  Lentele aluksell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hoa  kaikki  elv.   Tuhoamiseen  kytettvi aseita sinulla on muuta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nhasta turboraketista tutut loistavasti suunnitellut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lut, jotka 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balanssissa toistensa kanssa.(n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ita  on  kahta  tyyppi, kuten jokaisessa tmn pelityypin edustaj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ita  vaihdetaan  omassa  tukikohdassa,  joka  on laskeutumisalusta j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aja pelins aloittaa.  Vaihtaminen tapahtuu painamalla controls men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etty  menudown nppint, jolloin erillinen valitsin ilmestyy palaa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ruudu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rbiksessa  on  tuki kaikille 16 bittisille resoluutioille, jotka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aimestasi  saadaan  irti.   Pelaajien  mr  on 90-luvun jlkipuolis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  kehnouden  vuoksi  rajoitettu  neljn,  mutta kuten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dmme, 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 voi  oikeasti  pelata  vain  kaksi, jonka vuo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rbiksessa on tuk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ahdelle joystick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is  tahdistuu  vertical  retraceen,  jolloin  virkistystaajuudella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ityst.   Turbis  toimii  oikein  60hz  virkistystaajuudella,  joka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remmissa   resoluutioissa  yleens  valmiiksi  asetettuna.   Pienemm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luutioissa  tm  tytyy  asettaa  itse.   Liian suuri virkistystaaju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taa  Turbiksen  toimimiseen  liian  nopeasti,  jolloin  peli vie sa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emmn konetehoa, joka saattaa johtaa koneesi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rtymi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itech  Display  doctorin  mukana tulevilla ohjelmilla virkistystaaju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hoituu  mainiosti.   Dossista 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hoituu  uvconfigilla  ky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a rimpsua:  uvconfig -e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iksen ominaisuuk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16 bittiset grafii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eijastava/lpinkyv v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32 nikanavaa musiikille/n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imoidut/lpikuultavat objek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Erilaiset playmo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Turbisr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Nerokas asesystee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rallaksiskrolli, jota ei 16 bittisiss vastaavissa ole 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ty. Parallaksi vie kuitenkin sen verran tehoa, ett j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odottelemaan seuraavan sukupolven pentium-kone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tta versiossa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ukuisia bugifiksej (replayt saattavat jopa toimiakk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uihku aluksen perss kaasutetta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laylistin arpo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uki eri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ille aluksille (erilaisia saa kotisivuil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E-VAATIM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evaatimukset  eivt ole pienet.  Parallaxiskrolli on hyvin paljon te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v ja jos peli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kii, sen poiskytkent on suositeltav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entium (mielelln ainakin 133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32 megaa muistia (toisin sanoen 16 ei 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aivan ri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ESA2-tuki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hjaimessa tai softan ka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ikoneilla on saatu hyv pelattavuus seuraavilla asetuksi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133    400x300, ei parallaksia, ilman ni, kaikki graafiset herk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200</w:t>
        <w:tab/>
        <w:t xml:space="preserve">512x384, ei parallaksia, kaikki audio, kaikki graafiset herk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2-300</w:t>
        <w:tab/>
        <w:t xml:space="preserve">640x480, parallaksi, kaikki audio, kaikki graafiset herk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133:lla  nien kanssa nykim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 tulokseen pstiin vain tiputta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luutioita  yhdell  alaspin.   Jo  poistamalla  musiikit saadaan te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 suhteellisen pal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ista  on  mahdollista vaihtaa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ksia pelaajakohtaises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seuraavat nppimet ovat valmiiksi asetettui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laaja 1</w:t>
        <w:tab/>
        <w:t>Vasen</w:t>
        <w:tab/>
        <w:tab/>
        <w:t xml:space="preserve">nuoli vasemm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Oikea</w:t>
        <w:tab/>
        <w:tab/>
        <w:t xml:space="preserve">nuoli oike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puminen       nuoli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pecial</w:t>
        <w:tab/>
        <w:tab/>
        <w:t xml:space="preserve">nuoli a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Kaasu</w:t>
        <w:tab/>
        <w:tab/>
        <w:t xml:space="preserve">oikea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enu - Vasen</w:t>
        <w:tab/>
        <w:t xml:space="preserve">nuoli vasemm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enu - Oikea</w:t>
        <w:tab/>
        <w:t xml:space="preserve">nuoli oike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 -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    nuoli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enu - alas</w:t>
        <w:tab/>
        <w:t xml:space="preserve">nuoli a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laaja 2</w:t>
        <w:tab/>
        <w:t>Vasen</w:t>
        <w:tab/>
        <w:tab/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Oikea</w:t>
        <w:tab/>
        <w:tab/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Ampuminen</w:t>
        <w:tab/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pecial</w:t>
        <w:tab/>
        <w:tab/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Kaasu</w:t>
        <w:tab/>
        <w:tab/>
        <w:t xml:space="preserve">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enu - Vasen</w:t>
        <w:tab/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enu - Oikea</w:t>
        <w:tab/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 -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enu - alas</w:t>
        <w:tab/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  harkitsekkaan kaasun ja ampumisen nppimien vaihtamista keske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  ei  yksinkertaisesti ole hyv!  Turbis tarjo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nppimet muutam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ien vaihtoon kesken pel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             parallaxi (ei/eptarkka[nopeampi]/tarkk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             objektit (ei/ei lpinkyvi/kaikk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             vesi (ei/rasteri/lpinkyv/+heijasta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              magneetit (pois/p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-F7           salaista, l missn nimess kok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F11</w:t>
        <w:tab/>
        <w:tab/>
        <w:t xml:space="preserve">screengrab (kuvankaappa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NISTYS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is tukee toistaiseksi vain yht command line parate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noaudio        uu, 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 se mahtaa teh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 tst on se, ett nin turbis ei edes yrit tunnistaa nikorttia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 saattaa  pelastaa  koneesi  kaatumiselta.   Ongelmia koettiin aina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dell hiki-SB:ll, joka oli integroitu todella ktevsti emolevy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ST - YL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en  jo  aikaisemmin todettiin, on Turbis ns.  luolalentelypeli.  Tur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ei_  ole  riskintpeli,  vaan  kahdella  pelaajalla pelattuna rimm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ateginen  peli, jossa taito voittaa.  Alukset eivt p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 kuin vipp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en  aluksen  lentoasennolla  on hyvin paljon merkityst eri tilante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   korostaa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 kkikuolema  seinii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yksiss.   Tm  voi  si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tautua  ongelmaksi  pelattaessa  pienemmiss resoluutioissa (320x24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lloin seinii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ys olisi parasta kytke p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hdykset   voivat   vanhojen  Turboraketti-gurujen  mielest  vaik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kavilta,   jolloin   kannattaa   vli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i   kyd   karsimassa  ni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ymode/graphics   menusta,   joka  tuo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 lis  tehoa.   P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attaa  kuitenkin  pit  mieless, ett valkoiset luodit ovat tappav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 eivt tee lainkaan vahink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n lennettvyys voi tuntua aluksi jrkyttvlt.  Tm johtuu al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osta,  joka  on  riippuvainen  siit  kuinka  paljon  tavaraa pidt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ll.   Bensa  ei  paina paljonkaan, ammukset jo merkittvsti, kun t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it  ovat  hyvin  painavia.   Asetuksia voit st painamalla menu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nt   omalla   laskeutumisalustallasi.   Kannattaa  yleens  vh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en mr ainakin kuuteen ja laskea bensa puoleen vl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pelaatte kolmella tai neljll pelaajalla kannattaa playmode valik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oli  vasemmalle  pmenussa)  ottaa multiplayer-playmode plle.  Kol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ajan  kanssa  peli  muuttuu siin mrin vkivaltaisemmaksi, ett t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modessa  on  seiniin  rjhtminen kytketty pois ja aluksen kestvy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ella  aluksella on siis oma laskeutumisalusta, josta pelaajan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t  lhtevt  niin  kauan  kuin niit riitt.  Tm on loistava id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   voi    muuttua    piinaavaksi    jos   pelaajat   niin   halua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rjoittamattomana  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voidaan pit, ett kaveria ei ammuta suor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alle laskeutumis- alustalleen heti hnen siihen ilmestytty.  Tm joh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sinkin kaksinpeliss kostokierteeseen, jonka ptteeksi kaikilla on pa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e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ien    laskeutumisalustojen    lisksi    voit   tankata 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mu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keutumisalustoilla  jotka  ovat  yleens  merkitty jotenkin erilais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lta   laskeutumisalustoilta   voit   tankata   kaikkea,   mutta  ylei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keutumisalustat  ovat  yleens  rajoitettu  yhden  tai kahden artikke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kkaamiseen (bensan-, energian-, normaalien- tai superientankkauks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pelit rajoitettujen elmien kanssa ei kiinnosta, saa game/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ista sdetty deathmatch-tyylisen pelityypin fragityyli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kurill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stett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luution valinnan kanssa pit olla tarkkana, sill Turbis muistaa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luution   jrjestysnumeron  resoluutiolistan  alusta,  jolloin  univ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ssa  ja  ilman  univbea  voidaan  saada  aivan eri resoluutio.  Siis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 univbea,  kyt sit aina.  Tm kannattaa jo siitkin syyst,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kyisill 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hjaimilla 640x480:n ollessa pienin vaihtoehto voi kon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hot kadota kuin tuhka tuul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ST - AS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iksessa  kytetn  kahta  erityyppist  asetta.   Kummankin asetyy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ustajaa voi vaihtaa pelinaikaisesta menusta painamalla menudown-npp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alla   laskeutumisalustallansa.    Erilaisia  aseita  on  tll  hetk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hteens 18, joist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versio sislt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eita  (special  weapon)  ammuttaessa  on huomattava, ett tmn a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okset  nyttvt  aivan  samalta kuin tavallisen aseenkin, joka pako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untelemaan   ammuttaessa  syntyvi  ni  ja  tarkkailemaan  vastusta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kkeit.   Poikkeuksena  thn  ovat  seuraavat ohjukset, jotka vilkku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tes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 Turbiksen  aseet  noudattavat samaa teemaa, jossa graafiset, p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ritsevt,  efektit  on  jtetty  pikselitasolle.   Tmn  lisksi mi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hdys  ei sinns vhenn energiaa suoraan; energiaa vhent ainoas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hdyksist   syntyvt  _valkoiset_  pikselit  (ammukset).   Kaikki  mu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iset  pikselit  ovat  ainoastaan  ulk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ist, eik niill ole mi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kutusta pel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nyt eri aseiden kuvauks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Tavallisen asetyypin edustaj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puu eteenpin normaalisti standardinopeud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itt luoteja aaltomaisesti ampuen. Tm ase voi olla hyv hi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tarkoille pelaajille, mutta toisaalta edistyneemmlle pelaaj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urettava vaihtoeh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 ampuu vuorotellen kahta panosta, jotka lhtevt aluksesta hieman 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ista.   Double  itseasiassa ampuu luoteja nopeammin kuin mikn muu 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 on  siksi  erittin  varteenotettava vaihtoehto hyvillekkin pelaaj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  on  perua  Turboraketti2:sta,  johon  tm ominaisuus alunperin 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tain syyst laitettu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puu  kolmea  panosta,  joista kaikki lhtevt samaan aikaan.  Kuten e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t  jo  huomannut  kaikki  rjhdyksiss tai ampumalla syntyneet pano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entvt  aluksen  nopeutta osuessaan.  Triplell tm ominaisuus kte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  voit pit vastustajaasi 'imussa' mikli osut vastustajaasi kokoa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illa kolm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U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  kuin Single, sill erolla, ett panokset kimpoilevat seinist. 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naisuus  ei  kuitenkaan  tule  ilmaiseksi:  Bouncerilla ampuminen ei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  nopeata  kuin  Singlell.  Panokset eivt kimpoile loputtomasti, 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oavat  osuessaa  kolmannen  kerran  seinn.   Tm ase on harkitsem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voinen, mikli pelityylisi on enemmn tai vhemmn passiiv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DIRECT               (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puu  vuorotellen panoksen eteen ja taakse.  Bidirect ampuu perjaatte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lla  nopeudella  kuin  Single, mutta ammusten lhtiess vuorotellen 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ntiin  ampuminen  tuntuu  kaksi  kertaa  hitaammalta.   Silti se on h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iksi sillon kun pelaaja on valinnut erikoisaseeksensa mii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NIPER                 (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per  ampuu  harvoin  panosten  lhtiess  kahden sarjoissa, mutta s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mutut  panokset lentvt hurrjan nopeasti ja niiden perimminen tarko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ki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ist kaveri se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UIDED                 (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 kuin Double,  mutta  panokset  ohjautuvat  automaattisesti  lhim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holliseen.   Kuten  kaikki  tietvt  mikn  ei tule ilmaiseksi ja t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eessa   se   ilmenee   panosten  hitaampana  lh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tena,  joka  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ustajalle jo sinns enemn aikaa vist.  Seurautumisalgoritmi ei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vin  tehokas ja Guidedeilla onkin joskus vaikeampi osua vastustajaan k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gle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Erikoisaseiden edustaj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vallinen ohjus, joka rjht lennettyn jonkunaikaa, mikli ei ole o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tessn  seinn  tai  alukseen.  Panoksia syntyy, kuten lhes kaik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oisaseiden rjhdyksess, 16 kappale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entyyppiset miinat lhtevt aluksen takaa, jonka jlkeen niiden nop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kee   voimakkaasti   kunnes   he   lopulta  pyshtyvt  lhes  kokon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valliset  miinat  eivt  pyshdy  kokonaan,  sill painovoima vet ni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tkuvasti  alaspin.   Osuessaan  maahan, ne pomppaavat kovalla vauhdi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lopulta pyshtyvt jlleen ja alkavat taas pudota.  Mikli miina os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en, rjht se tavallisen Missilen tapaan.  Jos miinat saavat leij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paasti, ne rjhtvt lopulta noin parin minuutin oleskelu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   ohjus.    Seuraavat  ohjukset  ovat  mielenkiintoisia  ja  m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hdyksissn  pitkin  niit  epreiluina.   Ensimmisen puolen sekun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massaolonsa  jlkeen  Homer  aktivoituu  ja  yritt  lukittua lhim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ukseen,  mikli  sellainen  vain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 suhteellisen  pienen vlimat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t.  Ennen aktivoitumistaan Homer lent aivan kuin tavallinen Miss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oten  hieman hitaammalla lh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dellaan.  Nopean aktivoitumisen vuo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ll  pystyy  helposti  rjyttmn  itsens ja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en vuoksi ty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voton   pitkill  vlimatkoilla.   Seuraavat  ohjukset  hakeutu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teeseensa   melko   kelvottomasti   ja  niit  on  tmn  vuoksi  help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haut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U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en  lentomatkan jlkeen Reuhka rjht laajenevaksi 'panos-pilveksi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sa  on  yhteens  19  luotia.   Tm ase on hyv pitkill vlimatkoi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tta vastaavasti lyhyill suhteellis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vo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XIMINE (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nlaisia kuin tavalliset miinat muutamalla poikkeuksella.  Proximine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vitse   fyysista   kontaktia   alukseen   rjhtkseen,  vaan  rj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i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i  kun  jokin alus tulee lhelle sit.  Rjhdyksess on vai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otia,   mutta   panokset   suunnataan  suoraan  kohti  alusta.   Taid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tyn tm ase on hyv, mutta kunnolla oikeuksiinsa se psee kolm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neljll pelaaj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ATHRAIN (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athrain  on  siit  hassu ase, ett se ei tyydy rjhtmn vain kerr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an  sen  sijaan  lentessn aina vhn vli.  Jokainen rjhdys teke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otia  ja fiksusti kytettyn tm ase voi luoda jopa satoja luoteja 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n 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mistn.   Varjopuolena  tst  on,  ett panoksia on vaik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istaa  tiettyyn  vastustajaan,  ja  siksi  se  ei  ehk sovi paremm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aj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ENADE (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anaatit  ovat  ehk  kaikista  hauksin  ase.   Koska  kranaatit paina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jon,  ne  putoavat hyvin voimakkaasti alaspin kimmoten seinist, ku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yn  ajan pst rjhtvt.  Tst poikkeuksena tietysti tilanne, j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anaatti  osuu johonkin pelaajista, jolloin se rjht normaalin Miss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-GUN (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-gun on tehokas ase, sill se on suhteellisen hiljainen ja erit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pava. Panoksen lentess se luo jatkuvasti uusia panoksia, jot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tevt V-muodostelmassa eteenpin ammuksesta itsestn. Tstkin syy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ase on todella hyv pitkill vlimatkoilla. Parhaiten tm ase sop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en pelaajan peliin, vaikka ei hullumpi olekaan kaksin pel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OCKETZ (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en ehk mahdollisesti nimen monikkoptteest voi ptell, tm ase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mu  vain  yht  rakettia,  mutta  jopa  kuusi.  Raketit lhtevt pie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veell  toisistaan  ja  osuessaan  jokainen  rjht kolmeksi luod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ksi  raketti  ei siis luo paljon vahinkoa, mutta yhdess ne ovat tappav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 ammut  vahingossa  ohi kohteestasi ensimmisell raketilla, on sin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uri  ja  juuri  riittvsti  aikaa  korjata  kurssiasi seuraavaa raket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ten.    Raketit   lhtevt  suhteellisen  hiljaisella  vauhdilla, 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htyvt jatkuvasti menosuuntaan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NKA (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silmyksell  Lanka  voi tuoda mieleen tavallisen Missilen, mutta 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kuitenkaan ole.  Tmn aseen ammuksia pelaaja voi nimittin ohjata it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 tapahtuu  vai  kntelemll  omaa  alusta - ammus kiihtyy aina no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tamaan  suuntaan.   Tst  ominaisuudesta  johtuen  Lanka-ohjuksia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pua   kahta  harvemmin  kuin  tavallisia  Missileit,  mutta  ovat  si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nomainen  ase  hyvllekin pelaajalle.  Aloittelija ei ehk aluksi 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l  aseella,  sill  on  yllttvn vaikea yritt lent alusta sa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n ohjata ohj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ST - ME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attaa  tutkia  menuja,  sill  suuri  osa Turbiksen ominaisuuksist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ilotettu  joko  playmode-  tai  gamemenuun.   Menuihin pset kyttm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olinppimien  sivusuuntia  pmenussa.  Menu.doc selostaa kaikki menu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t, mikli ne tuntuvat epselv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ST - TURBISR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isranking  on  sen  verran  hieno  asia,  ett  ansaitsee  aivan  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paleensa tss dokumentissa.  Turboraketin pelaajat varmasti tietvt 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alleen mist on kyse, joten tm kappale taitaa olle turha he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isranking  toimii  siten,  ett  jokaisella  pelaajalle  on  tehty 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lotti menuista (game/ranking/create new pilot).  Uudella pilotilla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vot  ovat  nollissa, lukuunottamatta pisteit jotka alkavat sadasta.  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king-optio  on  kytkettyn  plle, voit ensinnkin pelata vain kah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aajalla,  joka  johtuu pisteyttmisest johtuvista vaikeuksista kolm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useammalla pelaajalla. Tm ei ole bugi vaan ominaisuus(t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 alkaessa  kummatkin  pelaajat  valitsevat  oman  pilottinsa,  jo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keen  peli  voidaan  alottaa.  Turbis pit kirjaa jokaiselle pelaaj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sinnkin voitoista, hv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ja tasapeleist.  Lisksi taltioidaan tap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lla  pelaajat  ovat  rjhtneet.  Erilaisia vaihtoehtoja ovat tavall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muksiin   hajoaminen,   seiniin  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minen   sek   toiseen   aluk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htminen.   Viimeisin  arvoina  muistetaan pelattu aika, sek tiety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st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loputtua pisteytys toimii seuraavalla tavalla; Voittaja saa pist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vijlt  voiton ja jljelle jneiden alusten mukaan.  Hvij voi sa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stetasoitusta   jos  pelaajien  piste-ero  on  tarpeeksi  suuri  (0.1: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osta  saa  1.2  pistett ja aluksista 0.2 kappaleelta.  Omia arvoja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ta  joko  pelien  vliss  nytettvist vliaikatiedoista tai r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sta.   Paremmuusjrjestyksess pelaajat saa painamalla rankingin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kimen kohdalla retur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AT KEN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a  kentti  voit  tehd  erikseen  levitettvll construction kit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nka  voit  vaikka noutaa Turbiksen kotisivuilta www.sci.fi/~skyfox. 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  olla  tosin  hieman  vaikeaa, sill lokoisat pivt jolloin sotkett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6-vrisi pcx-kuvia erikoisvrinumerojen kera ovat o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ikka  kentti  saa  tehd  ilman 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ist  on niiden testaa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hdotonta  ilman 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  versiota,  jossa tm ominaisuus on v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ketty p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sia  kentti saa esimerkiksi Turbiksen kotisivuilta www.sci.fi/~skyf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akin  kentti  voi  lhett  ja hyvt psevt kotisivuille viral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LLISET HOMME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ikki  alla  olevat  viittaukset teki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in viittaavat dokumentin lopu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moitettuihin Turbis Development Teamin jsen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rbikset  teki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 ei voida pit vastuussa minknlaisesta vahingo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 saattaa  aiheutua  turbiksesta  sinulle tai tietokoneellesi.  Teki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yttvt kaikki oikeudet kaikkeen materiaaliin mit tmn paketin muk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  nimenomaista  versiota  (1.1sw)  saa  levitt  julkisesti, 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en  alkuperisten  tiedostojen on oltava mukana ja ne on silytet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mattomina,   eik   uusien   tiedostojen  mukaanliittmist  sall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dyn version levittminen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ielle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en  turbiksen  liittmist  julkaistavan  lehden  mukana  tulevalle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en  kaupalliselle  cd:lle  tai  disketille, on otettava yhteytt ken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hansa teki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sta  erikseen  levitettvist  lisosista/grafiikoista  ei  saa  vaa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knlaisia rahallisia korvauksia ilman teki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t saatua lup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t   varaavat  kaikki  oikeudet  turbikseen  tehtyjen  lisosien 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fiikoiden 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ntmiseen  virallisessa  levitysversiossa  ilmoittam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/tai maksamatta rahallista korvausta lisosien tai grafiikoiden tekij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i teki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ISTERI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rbis  on  shareware-peli,  joka  tarkoittaa  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sit, ett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  Turbiksesta  on hieman karsittu, testattavaksi tarkoitettu kapp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adaksesi  kokoversion, on sinu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v Turbis, joka taasen mak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ljkymment  (40)  Suomen markkaa.  Kerra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ttysi saat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levat   Turbiksen  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t   versiot  ilmaiseksi  emailin  kau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iksessa  on  nhty  paljon  vaivaa,  joten  jos pidt pelist, harki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ist vakava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,   eli   kokoversio,  sislt  lisn  sharewareen  10 u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atiota  jo  mukana  olevista aseista, sek mahdollisuuden pelata mu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n  turbiksen vakio-kentti (katso kenttien teko ylhlt).  Lisksi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llentaa pelattuja pelej (replay) ja katsella ni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isen  voi  suorittaa kahdella eri tavalla.  Ensimmisess mak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ritetaan  tilisiirrolla,  jonka  jlkeen  kuitti (tai kopio kuitista)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jn  oma  email  osoite  lhetetn  kirjekuoressa  alla  ole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teeseen.   Toinen  tapa  on  lhett  kuitin  sijasta  suoraan  ra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oressa  (sek  e-mail  osoite).   E-mail  osoite o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hettmist varten, joka on 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uusi .exe tiedo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nist  voi  tiedustella osoitteesta cell@sci.fi. 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hdn alla olevaan osoittees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kko Vi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alhontie 67 d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430 Jrve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hat kuoreen tai tilille 800023 - 149669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deat,  bugireportit  ja  kysymykse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isest voit lhett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teeseen cell@sci.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urbis Development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Janne Kaistinen</w:t>
        <w:tab/>
        <w:tab/>
        <w:t>jkaistin@cs.hut.fi</w:t>
        <w:tab/>
        <w:t xml:space="preserve">musiik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ha Strengell          jstrenge@hit.fi         lis musiik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Juho Kaistinen</w:t>
        <w:tab/>
        <w:tab/>
        <w:t>skyfox@sci.fi</w:t>
        <w:tab/>
        <w:tab/>
        <w:t xml:space="preserve">grafii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ikko Virta</w:t>
        <w:tab/>
        <w:tab/>
        <w:t>cell@sci.fi</w:t>
        <w:tab/>
        <w:tab/>
        <w:t xml:space="preserve">soo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 ilmoittelet  bugia,  niin  liit muka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armat ohjeet miten bu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daan  aiheutettua  uudelleen.   Ilman  ohjeita  on  bugireportti mel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lvoton.    Kerro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laitteistosi  yksityiskohdat  ja  Turbi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umero (tss 1.1s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tokset  lhtevt  judas  sound  system  v2.06y  luojille Cadaverille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haril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