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IKSEN ME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nnistettysi pelin net ensimmisen hienon renderoidun kuv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hrell tekstill sen pll eri kenttien nimi. Voit painaa h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, jolloin kynnistt varsinaisen pelin vakioasetuksilla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painat vasenta tai oikeata nuolinppint pset ksiksi yh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iksen parhaimmista ominaisuuksista - menu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ka jokaisella on omat ksityksens siit minklainen pelattav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ydellinen ja koska eri tietokoneitten vlill on huomattavia er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eudessa, on turbiksessa lukuisia stimi, joilla voidaan vaik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ikaan detaljeihin, pelattavuuteen ja itse peliin. Nm on jaote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meen eri menuun. Ensimmisen on levelmenu, josta voit valita pelatt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t ja kynnist itse pelin. Vasemmalla nuolinppimell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modemenuun, jossa voit st erilaisia pelattavuuteen vaikutt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tuksia. Oikealla nuolinppimell taas pset optionsmenuun, j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at kaikki peliin yleisesti vaikuttavat asiat, kuten nenvoimakk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grafiikan tarkkuus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s sivumenuissa on yleens jokaisen sdettvn asian koh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kinlainen asiaan liittyv avustusteksti, mutta mikli et ole v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jokin asia tarkoittaa tai miten se vaikuttaa peliin, on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issa vhn pidemmt ja perusteellisemmat selostukset 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ihtoehdoista. Kuvaruudun vasemmassa alareunass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erro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nppimet, joita kyseisess menussa voi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valikossa ovat kaikki peliin yleisesti vaikuttavat as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e on jaettu seuraaviin alavalikkoih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ANKING        - Turbis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PTIONS        - Pelaajien mr, pelin tyyppi ja aloituspaik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NTROLS       - Kontrol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DIO          - Musiikki ja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ETAILS        - Grafiikan tarkkuus ja detalj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REATE NEW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KING :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e Turbisrankingin plle/pois. Tarkempi kuv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bisrankingi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turbis.doc tiedo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NEW PILO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 uuden pilotin Turbisrankingiin. Uusien pilottien arv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alussa nollattuna, poikkeuksena pisteet, jotka alk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LL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TARTUP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NUSED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YCL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S: ONE, TWO, THREE,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ien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TYPE : NORMAl, KILL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hetkell voit valita kahdesta eri pelityypist. J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sta tai kill countista. Normaalissa jokaisella pelaaj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playmodesta riippuvainen mr aluksia ja voittaja mr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mukaan kuka on viimeisen hengiss - klassiseen turborak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liin. Kill countissa taas lasketaaan tappoja, joita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hottuasi vihollisen aluksen, mutta toisaalta menett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uolet omiin ammuksiisi ta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 seiniin (lethal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ittuna), eli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aika samanlaista kuin deathmatch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 hauskaa moninpe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LIMIT : 1 - 255,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limit vaikuttaa ainoastaan, jos pelityyliksi on vali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ll count". Kun jokin pelaajista on saanut kill limitin ver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oja, voittaa hn ern ja on mahdollisuus vaihtaa ken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malla arvo nollaan, ei rajoitusta ole, vaan peli jatk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kauan kuin pelaajat halua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BASES : PRESET, RANDOM FROM ALL, RANDOM FROM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up bases mritt mist kukin pelaaja aloittaa pe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ssa virallisessa turbis kentss on kaikille nelj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lle asetettu vakio tukikohta, sen lisksi voi kentiss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ta tukikohtia, joille ei ole mritelty vakiopelaaj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T asetuksella aloittavat pelaajat aina vakio tukikohdista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FROM PRESET asetuksella taas pelaajat voivat alkaa m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hansa nist neljst tukikohdasta ja RANDOM FROM ALL asetu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t tahansa kentss olevalta tukikohdalta. HUOM! nm tukikoh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ln ainoastaan jokaisen ern alussa - ei joka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oleman kohd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USED BASES : USE LEVEL PRESETS, FULL SERVICE, LAND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iksessa voit laskeutua aina kaikille laskeutumiseen merkity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ille ja tst menusta sdetn mit tapahtuu kun laskeud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kikohtaan, joka ei ole kenenkn pelaajan oma. US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T kytt, kuten nimestkin voi ptell, kentss valmi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yj arvoja. FULL SERVICE valittuna taas kaik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lta paitsi vihollisen tukikohdilta saa kaikkia tydennystarvikk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ING ONLY taas sallii ainoastaan laskeutumisen tyhj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keutumispaiko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CLE BASES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 valittuna kiertvt pelaajien tukikohdat toiselta toi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ern jlkeen. NO valittuna pysyvt tukikohdat aina samo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n er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 : NORMAL,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NORMAL on valittuna, pelataan valitsemiasi kentti alkuperi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. RANDOM:lla kentt arvotaan uuteen jrjesty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menussa voit vaihtaa eri pelaajien ohjaus kontrolle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st nit kontrolleja. Nuolinppimill voi vaih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normaalia eri optioita pelaajille, mutta jos pa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 pset stmn jokaista kontrollia. Eli jos o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 ONE:n, kohdalla ja hnell on valittuna KEYS1,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enteri voit vaihtaa KEYS1 mrittelyn npp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esti paremmin omia tarpeitasi vastaaviksi. Vakio np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joystick-mrittely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turbis.doc tiedo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ER ONE   : KEYS1, KEYS2, KEYS3, KEYS4, JOY1, JO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ER TWO   : KEYS1, KEYS2, KEYS3, KEYS4, JOY1, JO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ER THREE : KEYS1, KEYS2, KEYS3, KEYS4, JOY1, JO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ER FOUR  : KEYS1, KEYS2, KEYS3, KEYS4, JOY1, JO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OUND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X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WAP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FX : 1 - 100,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hteellinen nenvoimakkuus, jolla menujen ja pelin aika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fektit toistetaan. DISABLED valittuna ei niefekt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teta ollenkaan, mik sst koneen tehoja jonkinv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 : 1 - 100,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 kuin nenvoimakkuus, paitsi ett koskee musiikk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OLATION : BETTER,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oloi sampleihin lis tietoa, jolloin musiikki ja niefek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lostavat hieman pehmemmilt ja paremmilta. Tm tosin 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man koneen teh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ING RATE : 11025, 22050, 44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ing raten ollessa suurempi kuulostavat net ja musii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emmalta, mutta samalla kasv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neen tehovaatim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ER : FAST,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vaiku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nen laatuun, mut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ovaatim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 : MONO,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ko net ulos monona vai stereona. Mono ei vaadi ai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paljon tehoa kuin ste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SPEAKERS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pelaajien ammunta net kuulumaan eri kaittu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simerkiksi pelaaja 1:n net kuuluisivat normaalisti vasemm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ttumisesta, niin tm optio pll kuuluisivat ne oike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uttim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OPTIONS -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ARAL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PS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R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: YES, NO, NO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 valittuna kaikki objektit piirretn, NO valittuna t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ja ei piirret. NO TRANSPARENT jtt lpinkyvt objek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rtmtt, mutta piirt muut, ssten hitaampien kone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ER : NO, RASTER, TRANSPARENT, REF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see mill tavalla vesi piirretn kenttn tai j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piirtmtt. RASTER vesi piirt joka toisen pisteen ve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imuloi nin lpinkyv vett. TRANSPARENT taas on lpink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REFLECTING on lpinkyv ja heijastaa viel veden ylpuol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LLAX : NO, FAST, ACCURATE, F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ikaisen parallax-vierityksen on nelj eri vaihtoeh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ei piirr mitn pelin taustalle, vaan alueet joissa voi 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mustia. FILLER on muuten sama, mutta pelin alussa t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at alueet normaalilla taustakuviolla, joka on huomatt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vmp kuin pelkk musta tyhjyys, eik edes hirvittv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mpaa. ACCURATE taas on normaali parallax, mutta huomatt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mpaa kuin FILLER, FAST taas on ACCURATE fillerin h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ampi versio, mutta se voi nytt rumalta kentn reunoja va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URATE tai FAST parallaxia ei voi suositella alle Pentium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kan kon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S COUNTER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ikana fps counter nytt sen kuinka monta kertaa sekunn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eesi piirt koko kent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. Jos VR WAITING on valittu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isi tmn arvon olla mahdollisimman lhell 60:t, mu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 nopeudella jolla sit ei ole suunniteltu pelatta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pelinautinto j vkisinkin vajaaksi. Jos VR WAITING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ketty plle nytt fps counter sen kuinka monta ker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nissa koneesi pystyy parhaimmillaan piirtmn ken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esti ottaen tmn luvun pitisi olla vhintn jossain 70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ll, jotta esimerkiksi alusten rjhtess ei tapahtuisi lii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ritsev nykimist kun tilapisesti kuvaruudulle joudu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rtmn paljon normaalia enem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 WAITING : YES, NO,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 WAITING tahdistaa kuvaruudulle piirtmisen monit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aliseen virkistystaajuuteen. Koska koko peli on suunnite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aksi 60Hz taajuudella, on trket ett valitsemall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lla on virkistystaajuus on mahdollisimman lhell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a. Erityisesti alle 640x480 resoluutiossa voi synty ongelm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ne eivt ole tysin VESA standardin mukaisia. Suosittelemme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kyttisit joko Scitech display doctori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mesi mukana tulleita VESA ajureita. Pois kytkettyn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i juuri niin nopeasti, kuin konetehosi antavat periksi.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 pll Turbis yritt vaihtaa tahdistuksen pois ja plle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tegisesti oikeissa kohd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TION : MULTIPL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inaista peli voi pelata monella eri resoluutiolla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tavanasi on vain muutama yli 640x480 tarkkuuden yli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luutio kannattaa ehdottomasti hankkia Scitech sof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doctor, joka mahdollistaa monien uusien resoluuti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, joiden mukana o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iin sanotut "low res" tarkk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id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hdollistaa pelin pelaamis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nhemmilla kon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oluution vaihto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hdottomasti tehokkain tapa vaik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tehovaatim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ymodet kuvaavat eri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, jotka vaikuttavat pelin pelattavuu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siihen mit esimerkiksi tapahtuu, jos pelaaj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se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usein on tarvetta pelata huomattavasti erilaisilla asetuks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ppuen esimerkiksi pelaajien mrst, voi turbiksessa luoda us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laisia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ja nimet ne. Kaikki muutokset mit on tehty nyky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en tallettuvat aina, kun palaat takaisin alivalikosta edell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koon. (Poikkeuksen tst tekevt turbis ja turboraketti playmo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ovat ennaltamrttyj ja aina vakioita.) Huomattavaa on si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tehdyt muutokset vaikuttavat vain valittuun playmodeen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aan PLAYMODE NAME kohd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LAYMOD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PLAYMOD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NAME kohdasta voit valita playmoden, jota haluat pe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uoda uusia playmodeja painamalla I nppint tai tuh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han playmoden painamalla D nppint. Jos haluat muuttaa playm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, tytyy sinun painaa SPACEa ja kirjoittaa playmodelle uusi ni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van kuten tehdesssi uuden playmoden. Koska ms-dos rajoittaa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 pituutta, erottelee turbis eri playmodet 8 ensimmisen mer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lla, joten pid huoli ett nimi eroaa muista playmodeista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ensimmisen merkin kohd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ROUND 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IP COLL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GR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IR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VES : 1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uttaa vain NORMAL game typess. Aluksien mr, joita pelaaj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ytettviss ja joiden loputtua hn on hvin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D EAT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valittu, niin ammukset tuhoavat maastoa osuessaan sii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LS : LETHAL,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HAL tarkoittaa seini, joihin o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minen tuhoaa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. Tm on normaalisti valittu turbis ja turborak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issa, koska se korostaa pelaajan taitoa, vaikeuttaa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is strategiaa. GLUE seint taas pysyttvt alukset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t, jotka on kuorrutettu liimalla, voisivat tehd.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ta suositellaan kaikille, jotka eivt ole tottuneita lent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untevat tarvitsevansa helpotusta pelaamiseensa. HUOM! jo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e valinnu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BASE DEATH optiosta NO valintaa, voit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sta huolimatta kuolla laskeutuessasi tukikohta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 COLLISIONS : LETHAL,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HAL valittuna yhte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vt alukset tuhoutuvat, pakott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ovaisempaan lentelyyn ja sallien kamikaze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ykset to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t alusta vastaan, jos itsell on useampia aluksia jlj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 syyst se onkin vakio asetus mukana tulevissa playmod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EFFECT tarkoittaa sit, ett alukset voivat lennell toist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itse aivan kuin ne olisivat il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VITY : 0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an aluksiin vaikuttava painovoima, joka vet al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tkuvasti kuvaruudun alareunaa koh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UST : 0 - 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uksien moottorie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ma, joka vaikuttaa suoraa eteenpi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liikesuuntaan 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R RESISTANCE : 0 -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n vastus, joka hidastaa liikkuvien alusten vauh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D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UEL MA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UEL RELOA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UEL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NERGY MA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NERGY RELOA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SE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SE B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ASE AUTO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L MAX VALUE : 0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imi bensan mr, mit alus voi ottaa mukaansa pe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L RELOAD SPEED : 0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, jolla alus laskeuduttuaan tankkaa lis polttoain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ritelty 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 sekunnissa, eli jos FUEL MAX VALUE on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FUEL RELOAD SPEED on 640, niin kestaa 1 sekuntti tankata ty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hjt tankit ty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L WEIGHT : 0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hden bensa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pa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MAX VALUE : 1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kestvyys turbiksessa mritelln energialla. Y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n ammuksen aiheuttama vahinko on 1 piste, joten turbi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nnistu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entvien tankkien teke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RELOAD SPEED : 0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, jolla alus laskeuduttuaan kasvattaa energiaansa. Mrite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ksi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 sekunnissa, kuten FUEL RELOA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DEATH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BASE DEATH on valittu, niin voit kuolla laskeutuess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kikohtaasi, jos nopeutesi on liian suuri tai aluksesi on sivut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yneen sen osuessa tukikohdan pintaan. HUOM! jos olet valin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LS optiosta LETHAL seint, voit tst optiosta huolimatta ku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kikohdalle laskeutuessasi, jos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 tukikohdan alla ole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BOUNCE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BOUNCE valittuna alus pomppii laskeutumisalustalla ku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uhti vhenee nol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AUTOSTRAIGHT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laskeuduttua BASE AUTOSTRAIGHT suoristaa aluksen, j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valittu. Muuten alus j siihen asentoon, miss se 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ettuaan onnistuneen laskeutum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APONS alavalikko sislt kummankin aseen s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Ne ovat mon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in samanlaiset, kuin DOCKING menun ENERGY:n ja FUEL:n s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attaa katso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iiden selost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1 AND WEAP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MMO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MMO MA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MMO RELOA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IL : 1 - 64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, jonka ase potkaisee sill ammut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WEIGHT : 0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n ammuksen pa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MAX VALUE : WEAPON-1 (0 - 1280) | WEAPON-2 (0 - 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en mahtuvien ammusten maksimi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RELOAD SPEED : 0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s, jolla alus laskeuduttuaan tankkaa lis ammuksia. Mrite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uksina sekunnissa, joten jos arvo on 640, saat 640 amm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n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MODE -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alainen joukko graafisia efektej, jotka on sijoitettu 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ihin, koska nin esimerkiksi turboraketti moodista s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hdollisimman autenttinen. Tehoa nist optioista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esti FLAMES ja SHOCKWAVE, joten jos sinulla on hidas 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nit vl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L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OCK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NGE S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1 COLLISION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2 COLLISION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2 EXPLOSION 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ALLING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FTERB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UNKS : 1-10,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rjhtess syntyvien savuavien osien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MES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rjhtess syntyv hieno liekkim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CKWAVE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en rjhtess syntyv paineaalto, jota ei tueta mu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graaf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S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vriset lentvt rjhdysros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SH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koisena vlhtv ruutu aluksen rjht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SHIPS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peliss kytettvn alustyypin. Kaikki pelaa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vt tt al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COLLISION ANIM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ormaalien ammusten osuessa maahan/alukseen lyh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COLLISION ANIM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EAPON 2:n ammusten osuessa maahan/alukseen lyh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EXPLOSION TRASH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yy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rmaita metalli hiukkasia WEAPON 2:n ammust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han/al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ING GROUND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GROUND EAT optio on valittu, niin tst voi valita putoa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hottu maasto alaspin, vai hv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 v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OKE TRAIL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yy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rmaita savupilvi aluksen ollessa huonossa kunn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BURNER :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ko aluksen perst suihke kaasutet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udokut kirjoitti Janne Kaistin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