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mate v4.12  White River Software    Registration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JUL93 TERMINAL ANSI AVATAR VT102 VT52 MOUSE 16550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m412-1.zip tm412-2.zip tm412-3.zip tm412-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full featured communications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learn and easy-to-use integrated environme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feature allows you to prepar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you are downloading and printing files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s own movable and resizable window. The Window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s let you complete a connec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ouch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croll buffer works just like the built-i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you can save parts of the content to fil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you can cut and paste text amo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essage from the back scroll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as the most popular protocols built-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-G, Xmodem, Kermit and CompuServe QuickB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program is as simple as writing a BASI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earn script mode can also gener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adds multiple upload and downloa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ransfer status, video cache, high IRQ,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DesqView, 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2 floppy driv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