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opyright 1991 - 1995 by Omsoft &amp; Olli Maj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oikeudet pid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on shareware-ohjelma. Sinulla on oikeus koke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a 30 pivn ajan, jonka  jlkeen  sinun 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t aiotko  kytt  ohjelmaa  jatkossa  vai  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aiot kytt ohjelmaa koe-ajan  jlkeen  si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lee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 ohjelmakopiosi.  Ohjeet   rek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i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dt  tmn 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n  lopusta. 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POSTin,  voit  kytt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a kunnes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avaimesi saapuu. Jos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io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 ohjelmaa  sinun   on   lopetett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oe-aja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jakaa POST325.ZIP-tiedostoa bokseissa,  olett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et muuta paketin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ohjelmien  koodia 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tusta ilman yksityiskohtaista lupaa  Omsofti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n toiminta on  testattu  ja  kaikki  mahdoll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altaehkisevt toimenpiteet on suoritettu  var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maan sit, ett ohjelma toimii kuten tss 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ssa on mainittu.  Tst  huolimatta  Omsoft 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i Majander eivt ole vastuussa mistn vahingo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ka syntyy POSTin epasianmukaisest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io      Aihe                                         Si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kset 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POSTin tarkoitus 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POSTin asennu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    Oheisohjelmat ja BAT-tiedostot 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     Pakkausohjelmat 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     Automaattinen pakkausohjelman tunnistus 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     Editori 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     ASCII-tiedostojen selaaminen 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     Muut tiedostot 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     Roskakori (Trashcan) 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     Sivuutus (Skip) 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     Hakusanasivuutus (Keyword skip) 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     Merkkimuunnos 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     Lokitiedostot 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     Muistin vapautus (Swap-toiminto) 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     Hiirituki 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1     Hiiri - Rullausmoodi 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2     Hiiri - Komentomoodi 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     POS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     Pvalikko (Main Menu) 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     istunnonvalintavalikko (Selection Menu) 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    istuntovalikko (Session Menu) 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     Aluevalikko (Board Menu) 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     Poimintavalikko (Pick Menu) 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     Lukuvalikko (Read Menu) 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      Listausvalikko (List Menu) 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       Asetusvalikko (Configuration Menu) 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.1     Vrivalikko (Color Configuartion) 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       Aluevalintavalikko (Board Selection Menu) 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9       Muut komennot ja toiminnot 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       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1       Oman kappalee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nen 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  Kyttjtuki 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POSTin tark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on lyhenne englanninkielisist sanoista Personal OMEN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EN vastaavasti sanoista Offline Message Environment. Normaali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et viestej bokseissa linjalla eli kun olet yhteydess puhelim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ksin modeemiin. Jos viestej on runsaasti ja kirjoit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ej, voi aikaa kulua hyvinkin paljon. Muuta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aveloitusjrjestelm lukuunottamatta, jokainen joutuu maks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sajan mukaan puhelinlaskussaan ja mit pidempn yhteys k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 suurempi veloi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tarjoaa toisenlaisen mahdollisuuden viestien lukemise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miseen. Voit imuroida viestit oman koneesi levylle ja lu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ilman, ett sinun pit olla samanaikaisesti yhteydess bo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irjoittaa itse uusia viestej, jotka aikanaan lh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ksiin yhdess tiedostossa. Kaikki tiedostot ovat pakatu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dossa, joten linja-aikaa kuluu koko toimintaan mahdollis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n. Voit edelleen kytt suosikkipteohjelmaasi tiedos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oon, POSTia tarvitset vain lukemiseen ja kirjoitta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en luku omalla koneella on edullista. Sstt r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helinkuluissasi. Samalla ann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ille kyttjille enem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ikaa boks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. Linjahi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 ole haittaa 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heenkorjaamattomalla modeemilla, tiedonsiirtoprotokolla 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st huolen. Voit keskitty kaikessa rauhassa viestien lukem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irjoittamiseen, kun boksin aikarajoitukset eivt ole es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ina palata jo kirjoittamaasi viestiin uudelleen, mik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leesi tulee jotain u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 voit lukea sek OMEN ett QWK -standardien mukai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t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POSTin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n asentaminen tapahtuu yksinkertaisesti. Voit tehd sen 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udattamalla tss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ssa annettuja neuvoja tai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 paketi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 INSTALL.EXE-ohjelmaa. Jos et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isemmin kyttnyt POSTia, jlkimminen tapa on suositeltava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n asentaminen INSTALL.EXE:ll tapahtuu siten, ett kirjo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hoputteessa INSTALL ja noudatat ohjelman antamia neuv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kysyy sinulta kielt, jota haluat asennuksessa kytt.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a joko suomen tai englan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asennat POSTin itse, tulee sinun tehd sille oma hakemisto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kaa koko paketti thn hakemistoon. Paketin sisll on to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ti (PBATS.ZIP), joka sislt POSTin tarvitse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-tiedostoja. Mikli sinulla ei ole nit tiedostoja ennes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in pur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m paketti hakemistoon. Valitse tm hakem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etushakemistoksi silloin kun kytt POSTi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aikki PO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vitsemat tiedost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 aina samasta paik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essasi POSTin ensimmisen kerran se kysyy sinulta muuta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ymyksi. Sinun tulee ilmoittaa tydellinen hakupolku sii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on mihin pteohjelmasi sijoittaa imuroimasi tiedos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etsii sielt uusia viestipaketteja. Lisksi se kysyy hakupolk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hen hakemistoon, josta pteohjelmasi lhett tiedostoja. 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on POST muodostaa vastauspake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  Oheisohjelmat ja BAT-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tarvitsee joihinkin toimintoihinsa, kuten viestipaket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kaminen, viestien kirjoittaminen ja vastauspakettien muodost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koisten oheisohjelmien apua. Jotkut nist ohjelmista voidaan aj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aan, toiset tarvitsevat BAT-tied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  Pakkausohj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ksista imuroidut viestipaketit ovat aina pakatussa muodossa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tarvitsee purkuohjelman apua. Purkuohjelman ajamiseen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POSTIN.BAT-tiedostoa. Tarkista, ett tm tiedosto si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t parametrin tiedostojen purkamiseen kyttmll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kausmetodilla. POST ajaa tmn batin kahdella parametr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sta ensimminen ilmaisee tydellisen hakupolun purett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on ja toinen ilmaisee hakemiston, jonne QWK-pak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etaan. Yksinkertaisimmillaan POSTIN.BAT sislt riv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UNZIP -o 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masi viestit pakataan vastauspakettiin ja POST aj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kausohjelman POSTOUT.BAT-tiedoston avulla. Tm tiedosto aj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intn kolmella parametrill, joista ensimminen on pakatta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nimi ja hakupolku ja loput pakettiin tulevien tiedos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. POSTOUT.BAT voi nytt vaikkapa t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ZIP %1 %2 %3 %4 %5 %6 %7 %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merkkitiedost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tyv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BATS.ZIP-paketista. Mikli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ZIP-pakkaajaa, et vlttmtt tarvitse edellmainitt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-tiedostoja ollenkaan, koska POST osaa tarvittaessa ajaa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tukee tll hetkell seuraavia pakkausmetodeja: ARC, PAK, 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, LZH, ARJ ja UC2. Mikli kytt jotain muuta pakkausmetodia,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osaa etsi viestipaketteja oikeilla nimill. Ota yhteytt Omsof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gelman ratkaise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 Automaattinen pakkausohjelman tunni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voidaan konfiguroida tunnistamaan automaattisesti viestipak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kaamiseen kytetty formaatti. Tm tapahtuu AUTOPAK.PST-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ulla. Jokaista pakkausohjelmaa varten tiedostossa on kolme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ll rivill on korkeintaan nelj tavua, joiden peruste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atti tunnistetaan. Tavut ilmaistaan heksalukuina ASCI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 PKZIP-paketeissa kaksi ensimmist tavua ovat aina 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 esitetn AUTOPAK.PST-tiedoston ensimmisell rivill muod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4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nustavuja etsitn paketin kymmenen ensimmisen tavun jouk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li jokin pakkausohjelma ei sijoita mitn yks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mattomia tavuja niden kymmenen ensimmisen tavun joukkoon,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voida tunnistaa POSTilla. Tss tapauksessa POST kytt normaal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an POSTIN.BAT-tiedostoa paketin purka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elle riville AUTOPAK.PST-tiedostoon tulee komentorivi, j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pakettin pakataan. Kolmannelle riville tulee komentorivi, j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ti puretaan. Kumpikaan rivi ei saa ylitt 20 mer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attinen tunnistus olettaa pakkaus- ja purkuohjelm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in varrelta. Ellei nin ole, tulee sinun joko si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PAK.PST-tiedostoon tarvittava hakupolku tai mikli komento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ylitt 20 merkki, ajaa ohjelmat BAT-tiedostojen 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yseisen BAT-tiedoston nimi asetetaan AUTOPAK.PST-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T-tiedostoa tarvit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illoin, kun purkuohjelma ei 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rivill vastaan hakemistoa, jonne paketti puretaan. Tm kos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in QWK-tiedostoja. Batin tytyy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iirty oletushakemi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 olevaan QWK-nimiseen hakemistoon ennen paketin purkua ja taka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keintaan viisi pakkausformaattia voidaan mri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PAK.PST-tiedostossa. PBATS.ZIP-paketissa on esimerkkitiedos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 on mritelty PKZIP, ARJ, LHA ja Ultra Compessor II -ohjelm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semat tiedot. Huomaa, ett UC2-pakettien kanssa tytyy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CIN.BAT-tiedostoa yll mainitusta syy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   Edi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ssa ei ole sisnrakennettua editoria. Voidaksesi kir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ksia ja uusia viestej tarvitset ulkoisen editorin.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lhes mit tahansa editoria thn tehtvn. Editor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dittavat ominaisuudet ovat sellaiset, ett se osaa o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tavan tiedoston nimen komentorivilt ja ptt r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+Lf-rivisiirrolla. Rivipituuden tulisi olla korkeintaan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. QEdit on osoittautunut hyvin suosituksi editoriksi PO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ssa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bokseissa yleisesti kytetty QuickEd sopii 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u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in ajamiseen kytetn kahta eri BAT-tiedostoa riippuen s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tko siteerata vastattavaa viesti vai et. Tll tavoin sin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ahdollisuus viritt esimerkiksi QuickEdin siteeraustoim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nlaiseksi kuin boks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essasi kokonaan uutta viesti, vastatessasi i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erausta tai editoidessasi uudelleen aiemmin kirjoittama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 POST kytt editorin ajamiseen EDITMSG.BAT-tiedo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tavan tiedoston nimi annetaan parametrin. Yksinkert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MSG.BAT voi nytt tlt (QEditin kanss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erauksen yhteydess kytetn tiedostoa QUOTEMSG.BAT, jok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aivan samanlainen kuin ylloleva tiedosto. Mikli halu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ritt esimerkiksi QuickEdin siteeraustoiminno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joud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mn tss batissa editoitavan tiedoston MSGTMP:ksi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nnin jlkeen takaisin alkuperiseksi. Tm tap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 seuraavalla bati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EXIST MSGTMP DEL MSG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%1 MSG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CKED 1 0 300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MSGTMP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   ASCII-tiedostojen sela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n nykyiset versiot tukevat bulletiinien ja uusien tiedos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usten selaamista. Kyseiset tiedostot saattavat olla muk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issa, mikli paketin lhettnyt ohjelma tukee tiedos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jen selaamiseen voit kytt esimerkiksi editoriasi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ain erikoisesti thn tarkoitettua ohjelmaa kuten LIS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 tai muun vastaavan ohjelman kyttminen tiedos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aamiseen onnistuu siten, ett teet POSTin hakemistoon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lt VIEW.BAT. POST ajaa tmn batin antaen selattavan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n parametrin. Tiedosto voi nytt esimerkiksi t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W.BAT ei ole pakollinen ja POST kytt EDITMSG.BAT-tiedos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CII-tiedostojen selaamiseen, mikli VIEW.BATia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   Muut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luvussa kuvattuja tiedostoja kytetn POSTin erikoistoimin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aamiseen. Ne eivt ole vltt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, mutta ne voivat osoittau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s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   Roskakori (Trash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et halua lukea joidenkin kyttjien kirjoittamia vieste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sijoittaa heidn nimens ns. roskakori-tiedostoon. Roskak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olla joko boksikohtainen tai kaikkien boksien viestipaket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dess kytet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on TRASHCAN.PST sijoitettujen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 kirjoitta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ej ei nytet mistn boksista imuroidusta viestipake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haluat vltt joitakin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vain tietyiss boksei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 sinun tehd tt varten erityinen boksikohtainen tiedo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nimi on TRASHxy.PST, jossa x ja y ovat viestipak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nnustavuja. Paketin tunnustavu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t helposti alkuper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in nimest. Jos alkuperisen paketin nimi on esimerk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EN5D.ZIP, niin 5 ja D ovat tunnustavut ja tt boksia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dostettavan roskakorin nimi on TRASH5D.PST. Mikli hakemist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boksikohtainen roskakori, ei yleisen roskakori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tmi nimi ky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kakori voi sislt korkeintaan 50 nime, tavallisena ASCIIn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 nimi rivill. Nimet voi kirjoittaa joko pienill tai iso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   Sivuutus (Sk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ivuuttaa viestej niiden otsikon mukaan. Kun pain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iessasi viesti, POST ottaa sen hetkisen viestin otsikon muis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k nyt en samalla otsikolla varustettuja viestej. Voit o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ens 100 otsikkoa muistiin kerrallaan ja nm tallenn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on, jolloin nit otsikoita ei nyte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seuraav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ista samasta boksista. Otsikon mukainen sivuuttamin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 boksikohta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roskakori ett otsikkotiedosto voidaan pakata mu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pakettiin, jolloin viestit voidaan sivuuttaa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kausvaiheessa. Ainoastaan boksikohtainen roskakori tulee t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uksessa kysymykseen. Pakattaessa tapahtuva sivuutus voi onnis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, mikli lhett vastauspakettisi ennen uusien vies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kaamista. Kaikki viestej pakkaavat ohjelmat eivt tue vies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uuttamista pakkausvaihe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   Hakusanasivuutus (Keyword sk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stien sivuutus onnistuu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tsikossa esiintyvn hakus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lla. Ei-toivotut hakusanat tai merkkijonot tulee si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SKIP.PST-nimiseen tiedostoon, yksi sana riville. Isoill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ill kirjaimilla ei ole merkityst. POST-ohjelmassa on var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a 1000 tavua hakusanoille. Tmn mrn ylittvi merkkej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eta huomi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   Merkkimuun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i bokseissa kytetn erilaisia merk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.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ainoas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ndinaavisten merkkien 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n tarpeel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atiovalikon asetusten lisksi voit mritell PO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n yksittisten boksien istunnoissa merkkimuunnosta. Bok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eleminen muunnettavaksi tapahtuu sijoittamalla sen 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BBS.PST-nimiseen tiedostoon. Nimi kirjoitetaan siin muodossa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sen esimerkiksi Istuntovalikon (Session Menu) ylreun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li kyseinen boksi kytt SF7-merk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laitat vain boksin n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lmainittuun tiedostoon. Mikli boksissa o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ISO Lati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merk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laitat boksin nimen pern asteriskin (*). Jos esimerk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ksi "XYZ BBS" kytt SF7 merk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a "ISO System" ISO-merk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lee tiedosto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Z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O Syste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nt sek ISO ett SF7 -skandit sisnpin ja lh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ospin joko IBM tai ISO -skandeja. Ulosmeneville IBM -skand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plakonversion merkki on + ja ulosmeneville ISO -skandeille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n nimen tulee olla omalla rivil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iden kuin CONVBBS.PST-tiedosto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ien boksien kanssa ky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figuraatiossa mritelty merkkimuunn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   Loki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in voi mritell korkeintaan 10 valmista lokitiedostoa, jo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ej voi tallettaa Keep-toiminnolla. Lokitiedostot voi mri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ille istunnoille yhteiseksi tai jokaiselle eri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tiedostojen kontrollitiedoston formaatti on seuraa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u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tiedoston nimi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u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tiedoston nim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u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tiedoston nimi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nen kuvaus voi olla korkeintaan 30 merkki pitk ja ne ny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ntaikkunassa kun kytt Keep-toimintoa. Lokitiedoston nimi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korkeintaan 80 merkki pitk ja sislt tyden hakupol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kitiedostojen kontrollitiedoston nimi on LOGS.PST. Tm o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isesti kaikille istunnoille. Jos haluat erilliset loki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llekin yksittiselle istunnolle, kontrollitiedoston nimen tulee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Sxy.PST, jossa xy ovat istunnon tunnistetav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   Muistin vapautus (Swap-toimi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on ohjelmoitu toimimaan mahdollisimman nopeasti. Tst joht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imman paljon ohjelman tarvitsemaa tietoa pidetn kerr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ssa, jotta hitaita levyoperaatiota voidaan vltt. Nopeutum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ksi tst seuraa suuri muistinkulutus. Nykyisten muistimanag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na tm ei yleens aiheuta ongelmia. Mutta joskus saattaa e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la tilanne, jolloin muisti ei riit ulkoisen ohjelman ajamisee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kin tehtvn suorittamiseen DOS Shel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aisten tilanteiden vlttmiseksi POSTiin on listty mahdollis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pauttaa perusmuistia ulkoisten ohjelmien ja DOS Shell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voi kytt joko EMS tai XMS -muistia tai levy mui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uttamiseen. Kohdemuistin etsint tapahtuu jrjestyk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S/XMS/levy ja niist valita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nsimminen, jo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ittvsti tilaa. Tarvittaessa voit kuitenkin asettaa PO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n yksinomaan mit tahansa nist vaihtoehd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atiovalik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kytt levy muistin vapauttamisessa, voit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P tai TEMP mritell hakemiston, jonne POST sijoittaa mui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uttamisessa tarvittavan aputied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 muistin vapauttaminen tapahtuu Thomas Wagnerin ohjelmoi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kisrutiinilla. Omsoft ei voi taata tmn rutiinin toimi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issa tilanteissa. Mikli muistin vapautuksessa esiintyy ongelm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eile ensin jokaista vaihtoehtoa erikseen ja ellei mikn toi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eta muistin vapautus 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   Hiiritu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i toimii POSTissa kahdessa ei moodissa, rullausmoodiss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moodissa. Moodin muutos tapahtuu painamalla F4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odin voi tallentaa muun konfiguraation mukana Updat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alikosta X-komenn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1   Hiiri - Rullausmo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iren liikuttelu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/alas -suunnissa vastaa nuol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/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ppinten painalluksia. Viestien teksti ja valintaikkunan palk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nin helposti liikuttaa hiiren a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kkeen nopeutta voidaan st F5 ja F6 -nppimill. F5 nope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en liikett, F6 hidastaa. Nopeutus/hidastus tapahtuu 10 porta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opulta liike pyshtyy kokonaan painamalla F6:tta riittvn mo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aa perkkin. Sdetty nopeus saadaan pysyvksi tallent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atiovalikon asetuk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en nappeihin voidaan mritell korkeintaan 10 painall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ittvi nppinmakroja. Makrojen mrittely tapahtuu pain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eisen napin mrittelynppint ja painamalla halutut painall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kkin. Mrittelyn lopetus tapahtuu painamalla hiiren vas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ppia tai kun 10 painallusta on suoritettu. Mrittelynppime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- Hiiren vasen np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- Hiiren keskimminen np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- Hiiren oikea np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lty makro sijoitetaan hiiren nappia painetta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skuriin. Nin on mahdollista antaa hiirell komen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ista ksi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ulkoisille ohjelmille, kuten editorille t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en nappien mrittelyt tallentuvat automaatt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en nappien oletusmrittely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en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ki -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 -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usarvoilla voit lukea viestej eteen ja taaksepin hiiren napp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inamalla sek kolminappisella hiirell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eskeytt toimin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2   Hiiri - Komentomo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iren kursori nkyy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ja se liikkuu hiiren liikk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jen anto tapahtuu sijoittamalla hiiren kursori jonkin kirja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le ja painamalla hiiren vasenta nappia. Kursorin alla ol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rjain sijoitetaan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skuriin ja sit vastaava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e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esimerkiksi haluat vastata viestiin, sijoita hiiren kursori m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hansa R tai r kirjaimen plle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ja paina hiiren vas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ppia ker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en keskimminen ja oikea nappi toimivat kuten rullausmood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   POS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ei ole pteohjelma, joten tarvitset sellaisen imuroidaks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teja ja lhettksesi omat vastauspakettisi taka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kseihin. Varmista, ett imuroimasi paketti on joko OMEN- tai QW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ensopiva, sill POST tukee vain nit standardeja ja muitak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m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roituasi viestipaketin, palaa takaisin Dos-tilaan ja ky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, jolloin pset ohjelman p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   Pvalikko (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en lukemista ja kirjoittamista kutsutaan POSTissa istunn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ssion). Avatessasi istunnon, POST etsii ja purkaa 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it ja suorittaa valitsemallasi istunnolla indeksoinn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vie hetken aikaa. QWK-pakettien kohdalla suori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unnos, joka viel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onkin verran ai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Aloittaa istunnon. Tm komento on kytettviss, mikli istun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 ole jo ennestn auki. Mikli POS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useampia kuin y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non, voit valita niist haluamasi avattav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nonvalintavalik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Aloittaa uudelleen aikaisemmin lopetetun istunnon. Tm koment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ettviss vain, jos lhetyshakemiosto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saman istu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pak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- Jatkaa nykyist istuntoa. Tm komento on kytettviss, mik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to on parhaillaan auki. Tm komento johtaa istunto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- Sulkee istunnon ja luo vastauspaketin pteohjelm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ys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li lhetyshakemisto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vanha vastauspaketti, POST kys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tko korvata vanhat operaatiot uusilla vai list 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nhojen jatkeeksi. Tmn kysymyksen voi asettaa 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atiovalik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 Sulkee avoinna olevan istunnon tai palaa takaisin Dos-tilaan,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toa ei ole avoinna. Voit avata saman istunnon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- Sulkee ja tuhoaa avoinna olevan istunnon tai palaa taka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tilaan, jos istuntoa ei ole avoi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- Poistaa viallisen istunnon. Tm o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poinen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nteessa, jolloin jonkin istunnon tiedostot ovat niin pah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ittuneet, ettei sit voida normaalisti avata POSTilla. Istu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miseksi sinun tulee tiet istunnon tunnistetav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Johtaa asetus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   istunnonvalintavalikko (Selecti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non avauskomennolla POST etsii pteohjelm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rointihakemistosta kaikkia OMEN- tai QWK- yhteensopi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stipaketteja. Ellei sellaisi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, POST huomauttaa asiast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a takaisin p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vain yksi istunto on avattavissa, POST siirtyy siihen suor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useampia kuin yksi istunto on avattavissa, POST n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lle boksien nimet ja istuntojen luontipivn ja pyyt sin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semaan haluamasi istunnon. Valinta tapahtuu painamalla istu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dess olevaa numeroa. Istunnon tunnustavut nkyvt hakasulke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BBS-jrjestelmn n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haluat alustaa avattavan istunnon uudelleen, paina F2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aust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aikki indeksointi- yms. tiedostot rakenn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lleen sek suoritetaan skandinaavisten merkkien muunnos.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inaisuus o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poinen, jos jokin istunnon tiedostois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ittun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  istuntovalikko (Sessi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tovalikon ruudussa on ylhll ikkunoituna tietoa istu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ja siihen asti suorittamistasi operaatioista 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uista viesteist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to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- Johtaa listausvalikkoon, jossa net listauksen kaikista sii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ness suorittamistasi operaatioista ja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dit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t. Tm komento on kytettviss vain jos olet suoritta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atioita avoinna olevassa istunn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Nytt avoinna olevan istunnon tilaston viestien jakautumis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 alueille ja niiden kokonaism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- Johtaa viestien lukutilaan, jossa ensin aluevalikkoo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a ENTERi samaan tarkoitu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Antaa mahdollisuuden valita luettavat viestit otsiko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 otsikko siirtyy automaattisesti valituksi,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llinen ketju on luettu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- Etsii merkkijonoa viestipaketista. Etsittv merkkijono voi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viestin otsikko- ett tekstiosuudessa. Merkkijono voi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keintaan 40 merkki pitk ja sislt sek isoja ett pi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- Etsii viestej, jotka on osoitettu sinulle. Tm koment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ettviss 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iss kappale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- Uuden viestin kirjoituskomento. Sinulta kysytn alueen numero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lle haluat viestisi sijoittaa. Saat listauksen alue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ENTERi. Voit etsi tietty aluenime list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komennolla. N-komennolla etsitn seuraava aluenimi, jo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usana sop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ksi sinulta kysytn vastaanottajan nime ja viestin otsikk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nnit erityist tarkkuutta vastaanottajan n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inkirjoitukseen. Nimen voit tallettaa nimili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listalta voit hakea nime painamalla TAB-nppint n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essasi. Voit valita nimen listalta nuolinppimill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 painam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n kirjoittamisen jlkeen voit valita talletatko viestin v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lk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- Johtaa aluevalinta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- Edellist vastaava toiminto, mutta viestin teksti o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sta, jonka nime ohjelma ensin kys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 Tm komento johtaa sinut tilaan, jossa voit edit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uutettavien otsikoiden luetteloa. Tm komento on kytettv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, jos avoinna olevassa istunnossa on jtetty otsiko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- Nytt bulletiinitiedoston, mikli sellainen on ol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- Nytt listauksen uusista tiedostoista boksissa, mik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lainen on ollut viestipaket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- Johtaa takaisin pvalikkoo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inaa ESC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   Aluevalikko (Board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valikko kertoo alueella olevien viestien m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- Siirtyy alueella seuraavaan viestii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ENTE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-nppint tai kursori oikealle 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Siirtyy poimintavalikkoon. Vain kyseisen alueen viestit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imittavissa. Tm ominaisuus toimii 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- Johtaa seuraavan alueen alue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- Valitsee luettavan alueen numeron mukaan. ENTERin painalluk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 luettelon alueista, joilla on viest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- Johtaa edellisen alueen viimeiseen vies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- Palaa takaisin istuntovalikkoo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inaa ES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   Poimintavalikko (Pick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valikossa saat listauksen kaikista istunnon tai al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tmist otsikoista. Voit siirt valintapalkkia nuolinppim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painamalla ENTERi voit lukea kaikki kyseisell otsik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ustetut viestit. Valitulla otsikolla varustettujen viestien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etaan ikkunan ylosassa suluissa olevalla numer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ellisessa poiminnassa alueen nimi nkyy ikkunan ylpuol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minta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- Poimii kaikki valitulla otsikolla varustetut vies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ettav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irt valintapalkin edelliseen ots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irt valintapalkin seuraavaan ots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Merkitsee otsikon sivuutetuksi. Sivuutetut otsikot nky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ossa eri v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- Palauttaa sivuutetun otsikon normaal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Tulostaa listauksen otsikoista kirjoittimelle (P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- Tallettaa kaikki valitulla otsikolla varustetut vies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- Palaa istunto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ueellisessa poiminnassa toimiv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euraavat komen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Kursori oikealle - Siirtyy seuraavalle 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Kursori vasemmalle - Siirtyy edelliselle 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   Lukuvalikko (Read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en lukutilassa ruudun ylreunassa on tilarivi, joka ker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ettujen operaatioiden mrn ja valitulle vie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esti suoritetun operaation. Mikli viesti on merk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nmerkill, rivi nytt merkin jrjestysnumeron ja merkk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naismrn. Rivin lopussa on pivys ja kellonaika. Aktivo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ytysaika osoitetaan asteri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n viestin alla on lukuvalikko, joka sislt niit komen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staavat kirjaimet, joid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inulla on kullakin alue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keudet. Rivill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ieto alueella ja koko paket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jellolevien viestien m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u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- Nytt lyhyen avusteen lukuvalikon komennoista englann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F1-nppint. Paluu avusteesta tap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jotain nppint. Mikli painamasi npp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entonppin, komento suoritetaan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paluu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- Siirtyy seuraavaan viestii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ENTERi,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ppint tai kursori oikealle 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- Nytt saman viestin uudelleen al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- Vastaa viestiin siten, ett voit valita alueen, j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ksesi sijoitetaan. Tt kannattaa kytt, mik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ksen aihe ei ole sopiva nykyiselle 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- Tallettaa viestin ASCII-tiedostoon. Voit itse va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imen. Mikli painat ENTERi tiedostonimen kysymyks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 tallennetaan tiedostoon MSGnnnnn.LOG, jossa nnnn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n numero. Tiedostonimi voi olla korkeintaan 35 mer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k ja sislt hakupolun. Mikli tiedosto on jo olema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 listn tiedoston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ushakemiston ja tiedoston nimen voit mri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svalik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so osio 2.2.5 jossa esitelln aihekohtaiset lokitiedos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Jos haluat tallettaa kaikki samalla otsikolla varustet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t samaan tiedostoon, kyt Keep by Subject -toimin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mintavalik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- Palaa takaisin istuntovalikkoo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ES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 - Siirtyy edelliseen viestii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- -nppint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 vasemmalle 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- Hypp seuraavalle viestialueelle. Mikli olet pak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sell alueella, hyppy johtaa ensimmiselle 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Hypp mriteltyyn kohtaan viestipakettia. Ohjelma kys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eviestin jrjestysnumeroa paketissa. Painamalla ENTERi s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ettelon viestien sijoittumisesta istunn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Tallettaa viestin otsikon muistiin ja sivuuttaa kaikki s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sikolla olevat viestit. Korkeintaan 100 otsikkoa voi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vuuttaa istuntokohtaisesti. Katso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htaa WORDSKIP.PST (lu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- Valitsee luettavan alueen numerolla. ENTERill saat luette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non alueista. Voit etsi tietty aluenime list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komennolla. N-komennolla etsitn seuraava aluenimi, jo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usana sop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Vastaa viestiin samalle alueelle mill alkuperinen viesti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ottaa viestin tekstiksi jonkin tiedosto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port). Viestin tallennus varmistetaan kirjoittamis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komento on kytettviss vain, jos sinull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usoikeudet kyseisell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- Kirjoittaa uuden viestin alueelle, jolla sen hetkinen viesti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komento on kytettviss vain, jos sinull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usoikeudet kyseisell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- Edellist vastaava toiminto, mutta viestin teksti o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sta, jonka nime ohjelma ensin kys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- Lhett valittuna olevan viestin toiselle vastaanottajalle.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li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oisen viestialueen uudelle viest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- Lis valittuna olevan viestin lhettjn Trashcan -li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- Tuhoa viesti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Delete -nppint. Tm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kytettviss vain, jos sinulla on SysOp-oikeudet kysei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- Siirt viestin toiselle alueelle. Voit mritell vie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nnettavaksi uudelle alueelle yksityisen. Tm koment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iss vain, jos sinulla on SysOp-oikeudet kysei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- Tekee julkisesta viestist yksityisen ja pinvastoin.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 on kytettviss vain, jos sinulla on SysOp-oike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eisell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 Johtaa editointivalikkoon, jossa sinulla on mahdollisuus mu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n operaation yksityiskohtia. Tm komento on kytettv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, jos sen hetkiselle viestille on suoritettu opera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Poistaa sen hetkiselle viestille suoritetun opera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- Hypp paketin ensimmiseen vies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- Hypp paketin viimeiseen vies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 - Tallettaa viestin erityiseen varastotiedostoon.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astotiedostossa olevat viestit voidaan lis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attavan istunnon loppuun. Tm o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nen toim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 sellaisessa tilanteessa, kun haluat vas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in, mutta sinulla ei ole juuri sill hetkell k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semaasi materiaalia. (HUOM! Vain OM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    Listausvalikko (List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atioiden (vastausten, viestien siirtojen yms.) muuttamin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minen on mahdollista jlkikteen. Tm onnistuu listausval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usvalikkoruudun ylreunassa olevassa ikkunassa on vali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ation yksityiskohtien luettelo. Sen alapuolella ruud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emmassa reunassa olevassa ikkunassa on kulloinkin kytettv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vien komentojen luettelo. Oikeassa reunassa olevassa ikkuna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us suoritetuista operaatioista, joista valinta tap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olinppimill tai PgUp ja PgDown -nppim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us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- Alueen vaih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Vastaanottajan vaihto uudelle viestille tai vastauks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Otsikon vaihto vastaukselle, uudelle viestille tai siirrety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- Teksti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uutos uudelle viestille tai vastauks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ennon akti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&lt;ENTER&gt;-nppimen painal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 Tekee operaatiosta kaksoiskappaleen. Voit esimerkiksi lh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n viestin useammalle vastaanottaj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 Kopioi viestin tekstin tiedostoon. Ohjelma kysyy sinulta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Tekee yksityisest viestist yleisen ja pinvast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iss siirto-operaatioissa sek viesteiss aluei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lla voi olla sek yksityisi ett yleisi viest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- NetMail-osoitteen vaihto. Kytettviss vain NetMail-alu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uilla vieste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- Kysyy uutta aliasta viestiin, joka on kirjoitettu alias-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Poistaa operaation. Ohjelma kysyy varmistusta opera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- Palaa istuntovalikkoo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inaa ES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     Asetusvalikko (Configurati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svalikossa net sen hetkiset asetuksesi ja voit muuttaa n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peen mukaan. Asetusvalikossa on kiintet vriasetukset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ntasi eivt vaikuta tss valik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s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- Muuttaa hakupolkua, josta POST etsii uusia viestipakett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- Muuttaa hakupolkua, jonne POST sijoittaa vastauspake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- Muuttaa hakupolkua ja/tai tiedostonime, jonne POST si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-komennolla tallennetut vies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 Vaihtaa siteerauskysymyksen oletusarvon. Mikli valitset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, siteeraus suoritetaan ENTERin painalluk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toiminnossa siteerausta kysyttess. (y/N) opti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erausta ei suoriteta oletuksen ENTERin painalluksella.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nta ei vaikuta Y ja N kirjainten toiminto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erauskysymyks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 Vaihtaa aluelistauksen tilaa. Mikli asetus on ON, listauk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etn ainoastaan valitut alueet, muussa tapauksessa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et. Tm helpottaa tietyn alueen etsint pit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listasta, jos kyseinen alue on valittu. HUOM!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ksiohjelmat eivt tue aluevalintojen ilmaisua. Tmn ase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iheuttaa tllaisessa tilanteessa aluelista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oam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- Vaihtaa F1-nppimell nkyviss avusteissa kytettvn k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- Vaihtaa siteeraus-nimikirjainten asetuksen plle tai p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asetus on pll, siteerattavien rivien alkuun li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jan nimikirjaimet, muussa tapauksessa vain &gt;-mer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- Vaihtaa skandinaavisten merkkien muunnoksen plle tai p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ella Auto POST yritt selvitt INFO-tiedoston peruste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sion tarpeellisuuden. Voit mritell muunno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ksikohtaisesti plle CONVBBS.PST- tiedoston a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- Vaihtaa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odia EGA/VGA-ruuduilla 25-rivisest 43 tai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riviseksi. Hold-valinnalla POST pit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lemassaole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odin, eik vaihda 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 - Asettaa MIME-koodattujen merkkien 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en plle tai p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- Vaihtaa automaattiavauksen plle ja pois. Mik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avaus on pll, POST avaa automaattisesti istu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an S -komentoa pvalik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- Vaihtaa automaattisen vastauspaketin pllekirjoituksen plle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. Mikli tm asetus on pll, POST kir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attisesti lhetyshakemisto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n ent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paketin plle istuntoa lopetetta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Valitsee tekstin tulostusmoodin. Jos viesti ei mahdu kerr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udulle, voit valita tulostetaanko jatko teksti-ikku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osasta alkaen (CLS-optio) vai vierittmll teksti ikkun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cr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Vaihtaa tiedostojen poisto-option plle ja pois. Mikli op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pll (ON) ja istunto lopetetaan pvalikon F tai Q -komennoi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stitiedostot tuhotaan hakemistost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 u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tia pureta entisten plle. Mikli opti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npoistossa (TXT), istunnon systeemitiedostot silytet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viestitiedosto tuhotaan. Mikli optio on pois p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tiedostoja ei tuhota missn vaiheessa ja 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it puretaan entisten p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Jos optio on pll, POST antaa tietyiss tilanteissa nimer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- Jos optio on OFF, POST ei lue imurointihakemistossa ole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K-paketteja, jolloin voit kytt erillist QWK-lukijaa ni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ssa. Jos optio on Multi, POST tekee uudesta QWK-paketista 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non, vaikka samasta BBS:st olisi vanha istunto olem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ssa tapauksessa uusi istunto korvaa van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 Asettaa sisnrakennetun ruudunsstjn viiveen ajan sekunne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est ruudunsstjn toiminnan. Alt-V ky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udunsstjn ilman viiv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- Asettaa muistinvapaustustoiminnon (Swap) plle tai pois.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alita haluamasi kohdemuistin (EMS/XMS/Lev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 Paluu takaisin pvalikkoon, suoritetut muutokset tallete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- Paluu takaisin pvalikkoon, suoritetut muutokset j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maan, mutta niit ei talleteta seuraavaa kertaa varten.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inaa ES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.1   Vrivalikko (Color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ivalintasi nkyvt pienen esimerkin kera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asemm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unassa. Vrit on nimetty niiden pasiallis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kaan viestitilassa, mutta niit ky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issa tilante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oikeassa reunassa on lista kytettviss olevista vre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valintojen tallennus tapahtuu asetusvalikon X-komenn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t A - N muuttavat kyseisen vrin valintoja. Voit mri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tekstin ett taustan vrin erikseen kullekin vr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uunottamatta siteerausvri (Quote color), jonka tausta on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 kuin viestitekstin vri (Text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 komennot vrivalikossa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 - Asettaa oletusvrit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- Paluu takaisin asetus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     Aluevalintavalikko (Board Selecti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valikossa voit valita haluamasi alueet pakattavaksi seura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tiin. Aluevalinnat tulevat voimaan tallennettuasi ne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ettysi vastauspaketin bo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valinta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Nytt listauksen niist alueista, jotka eivt ole valittu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liikkua listauksessa nuolinppimill ja valita alue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nimen kohdalla ENTERi. Voit etsi tietty aluen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sta F-komennolla. N-komennolla etsitn seuraava alueni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on hakusana sop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Kuten yll, mutta nytt listauksen valituista alueista, j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poistaa haluamasi alu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- Asettaa kaikki alueet valitu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- Poistaa kaikki valitut alu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 Tallettaa suoritetut valinnat ja palaa istunto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- Palaa istuntovalikkoon. Suoritetut valinnat pidetn muisti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niit ei talleteta eik valintoja tapahdu boks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9     Muut komennot ja toimi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/?  - Nytt avusteen kulloisenkin valikon sisltm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A - Asettaa hlytysajan. POST hlytt nimerkill annet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na. Hlytyksess on 15 minuutin varoaika, joten hly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net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iin tapauksessa, ett olet kirjoittam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 hlytyksen varsinaisena ajankoh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B - Asettaa valittuun viestiin kirjanmer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C - Etsii samalta alueelta viestej, jotka on osoitettu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kisen viestin kirjoittajalle. Nin voit help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aa onko viestiin ehk jo vasta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D - Poistaa viestist kirjanmer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E - Suorittaa DOS-komen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F - Pikalopetus istunnolle. Vastaa pvalikon Finish-komento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toimii lhes koko ohjelman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J - Hypp Dos-tilaan. Toiminto kytt COM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, mikli se on mritelty, muu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uksessa ajetaan COMMAND.COM. Pset takaisin POS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malla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K - Lataa EDITMSG.BATilla WORDSKIP.PST-tiedoston editor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oksia varten. Hakusanasivuutus alustetaan uude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ista poistumis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L - Siirtyy List-valikkoon, jos operaatioita on suorite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N - Siirtyy seuraavaan merkittyyn vies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Q - Pikalopetus istunnolle. Vastaa pvalikon Quit-komento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toimii lhes koko ohjelman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R - Lataa POST.DOCin selattavaksi VIEW.BAT- tai EDITMSG.B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lla. Mikli haluat kytt suomenki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tta, muuta tmn tiedoston nimi POST.DOCiksi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 se POSTin 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T - Vaihtaa roskakorin tarkistuksen tilaa. T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poinen komento silloin, kun haluat sivu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tyjen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 kirjoittamat viestit vain joill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U - Lataa EDITMSG.BATilla Trashcan-tiedoston editoriin muuto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ten. Trashcan-toiminto alustetaan uudelleen editor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umis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V - Kynnist ruudunss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W - Vaihtaa hakusanalla tapahtuvan viestien sivuuttamisen p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p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X - Sulkee mahdollisen istunnon, silytt tiedostot ja pal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tilaan. Vastaa pvalikon E-komentoa, mutta toimii l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ohjelman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F1 - Nytt avusteen erikoisnppinten toimin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sor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- Siirtyy tekstiss yhden rivin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 alas - Siirtyy tekstiss yhden rivin alas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 vasemmalle - Siirt kursoria vasemmalle merkkijon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taessa tai edelliseen vies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util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 oikealle - Siirt kursoria oikealle merkkijon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taessa tai seuraavaan viestiin lukutil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geUp - Siirt teksti ruudullisen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Down - Siirt teksti ruudullisen a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- Siirt kursorin rivin alkuun merkkijonoja editoitaessa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en viestiin lukutil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- Siirt kursorin rivin loppuun merkkijonoja editoitaessa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seen viestiin lukutil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- Poistaa kursorin kohdalla olevan merkin merkkijo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taessa tai tuhoaa viestin lukutil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-oikeuks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kelpalautin - Poistaa merkin kursorin vasemmalta puol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jonoja editoita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Askelpalautin - Tyhjent merkkijo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K - Editoi LOGS.PST-tiedo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L - Nytt/Editoi valmista lokitiedostoa. Katso osio 2.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N - Editoi CONVBBS.PST-tiedo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     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on shareware-ohjelma. Sinulla on oikeus kokeilla ohjelmaa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vn ajan ilmaiseksi. Mikli toteat 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poiseksi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ot jatkaa sen kyttmist koe-ajan jlkeen, tulee si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kappalee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 tapahtuu tyttmll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aavakkeeseen (PREGIS.FIN) ja lhettml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maksun kanssa Omsoftille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avaimen s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o postitse tai boksin vlityks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 kelp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uleviin versioihin, joten si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vitsee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ohjelma vain ker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 on 50 markkaa kteismaksuna. She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iheuttavat lis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joten hinta on 100 mark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ttokorttimaksuja ei hyvksyt. Vhintn viiden h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ukko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in hinta on 40 markkaa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aksaa suoraan tilille, jolloin maksu on samansuuruinen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eisell eli 50 markkaa. Tili, jolle voit maksusi suorittaa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P Vantaa-Hakunila 229320-395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oite, johon voit lhet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aavakkeesi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i Maj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akkotie 2 A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00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1     Oman kappalee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tua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avaimesi voi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ohjelmakappale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ti. Aja POSTREG.EXE samassa hakemistossa, miss p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.EXE-tiedostoa. Ohjelma kysyy nimesi j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avai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jlkeen ohjelma lis nimesi ja avaimesi suoraan POST-ohj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diin ja seuraavalla kerralla sinulla o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p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teit virheit nimesi tai avaimesi nppilyss, POST ilm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 pvalikossaan tekstill "Invalid registration attempt"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 ky, niin kopioi muuttamaton POST.EXE vanhan plle ja suor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ohjelman ajo uudell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25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Kyttjtu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n tukiboksi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:    Bachel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:     90-875 1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emi: V.32bis/HST MNP5/V.42/V.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oinna: 24t vuorokau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s:  8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imuroida uusimmat versiot kaikista Omsoftin tuotteist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tt kysymyksi suoraan ohjelmien tekijlle. Nopein tapa imur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t on antaa nimeksi "John Doe", jolloin pset suor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softin tukivalikkoon, josta voit imuroida Omsoftin tuotteet,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oitakin muita asiaan liittyvi tiedos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ksia mielenkiinnosta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