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2  TILAUSLOMAKE      WAH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ll lomakkeella tilaan Phase2 pel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nuksena s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hase2 level editor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iosoite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numero ja postitoimipaikka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lin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se2 toimitetaan yhdell 1.44M disketill. Peli ja level-edito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attu Pkzip ohjelmalla. (Tarvitset siis Pkunzip ohjelman jotta v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taa pelin omalle koneelle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:  Postiosoitustilaus:         HINTA 5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45 mk + 5 mk toimituskuluja = 50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ostiennakkotilaus:         HINTA 65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45 mk + 20 mk toimituskuluja = 65 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sutapa:  [ ] Postiosoitus [ ] Postiennak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usohj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yt ylloleva lo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aita lomake kirjekuoreen ja kirjoita plle oso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AH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tte Ilvess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aivosrinteenkuja 2 i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01610 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uist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ostimerkk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aas maksat postiosoituksella, kyt siihen samaa osoitet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Postita kirj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Jos maksat postiosoituksella, postit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se2 postitetaan sinulle 1 viikon kulues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Jos olet valinnut postiennakkotilauksen sinun tytyy viel hak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se2 lhimmst postistasi, muussa tapauksessa Phase2 toimite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aatikollesi saakk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s tilauksestasi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