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����t�ζ}���{�b�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u�@�ƥ</w:t>
      </w:r>
      <w:r>
        <w:rPr>
          <w:rtl w:val="true"/>
        </w:rPr>
        <w:t>إ</w:t>
      </w:r>
      <w:r>
        <w:rPr/>
        <w:t>H�αz�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Ʀr�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�bungen �j�Ǫ� Herbet 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�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.ho@dds.com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Norwegian by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initial positioning with control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set Load Me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