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s of F-PROT for non-DOS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-PROT Professional is available for Windows 3.1x, OS/2 1.X, 2.X, War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NT, Windows 95, and NetWare.  These products feature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usted F-PROT scanning engine with additional features such as an eas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uitive user interface, scheduled scanning, powerful Windows anti-vi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tual device driver (VxD), e-mail messaging support, customizable al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s and much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roducts are backed with frequent updates, professional local langu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 and informative newsletters in more than 40 countries around the wor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information on versions of F-PROT for those platforms, please conta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compan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th America, South America, Australia and New Zeal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Software Systems, 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61 E. Indiantown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piter, FL  334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800 423-91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407-575-3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407-575-3026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les@commandcom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tp://www.commandcom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of Europe, Africa, Middle and Far Ea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Fellows Lt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ivantait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-02210 ESP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:    +358-0-478 4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   +358-0-478 44 5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: F-PROT@DataFellow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ww:    http://www.DataFellows.com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 in the United Kingdom may contact either of the companies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man-speaking countr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Comp-Verlag Gm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zmuehlenstr. 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-22041 Hambu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:     +49-40/693 20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    +49-40/695 99 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TX:     04069320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:  percomp@infohh.rmi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el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isk Software Intern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:     +354-5-6172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    +354-5-6172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:  sales@complex.is   (for ord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@complex.is (for technical stu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panies that distribute versions of F-PROT Professional produc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f the above compani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:             F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entina    Zampatti Maida        +54-1-825-1602     +54-1-825-76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tralia    CVC                   +61-2-607-4255     +61-2-607-24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tria      DataPROT              +43-732-613900     +43-732-6139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gium      DataRescue            +32-41-729110      +32-41-7291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livia      Dima Ltda             +59-1-237-5150     +59-1-239-13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azil       Maple Informtica     +55-11-826-5311    +55-11-826-53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ada       DOLFIN Developments   +1-905-829-4344    +1-905-829-43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bia     Solosoft Ltda         +57-1-217-7849     +57-1-255-53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zech Rep.   SystemData, AEC       +42-5-41235466     +42-5-412350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mark      Comma                 +45-44-681500      +45-44-6806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mark      Staffware             +45-4492 4096      +45-4492 42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onia      BCS                   +372-6-308181      +372-6-3081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nce       ID Systems            +33-1-648 00409    +33-1-648 002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ng Kong    Yui Kee Company       +852-25550209      +852-287361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ngary      2F KFT                +36-1-185 3627     +36-1-185 36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a        Knoxware              +91-80-5288 490    +91-80-2278 7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aly        Symbolic              +39-521-221196     +39-521-2210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pan        Yamada Corp.          +81-3-3475 1121    +81-3-3475 15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uxembourg   DataRescue            +32-41-729110      +32-41-7291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laysia     Han Technology        +65-741-5689       +65-742-11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xico       Ingeneria Y Technol.  +52-8-347-6840     +52-8-346-98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herlands  JH-Systems            +31-20-4826556     +31-20-48268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Zealand  Applied Insight       +64-9-376-4850     +64-9-376-48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way       PDI Consult AS        +47-66-806622      +47-66-8066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land       Masters S.C.          +48-33-520-755     +48-33-525-4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apore    Han Technology        +65-741-5689       +65-742-11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vak Rep.  AEC Bratislava        +42-7-2103027      +42-7-21030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venia     ABM d.o.o.            +386-61-133-1402   +386-61-133-14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in        EICS                  +34-6-3932821      +34-6-39328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th Africa GAS Software          +27-11-8863757     +27-11-88611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eden       JPD Datasakerhet      +46-8-7627474      +46-8-76271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zerland  CIMA AG               +41-28-467722      +41-28-4677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iland     Han Technology        +65-741-5689       +65-742-11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key       Bimeks                +90-216-348 3508   +90-216-338 72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.K.         Portcullis            +44-181-868-0098   +44-181-868-00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.K.         Command Software UK   +44-171-259-5710   +44-171-259-57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end e-mail to your local F-PROT distributor, you ca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convention 'Country@F-PROT.com'. For example: France@F-PROT.co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pan@F-PROT.com, South-Africa@F-PROT.com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nies in countries not listed above with an interest in distribu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-PROT Professional should contact the relevant produc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that the commercial use of F-PROT's shareware vers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ed in many of the above countries.  Contact your local distributo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SI for details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