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 to do if you find a new viru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new virus appears, F-PROT may miss it, or report it either as a "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of ..." or "Possibly a new variant of ...".  In this case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 copy of the virus, but would of course appreciate receiv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pplies to false alarms - despite our precautions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appear, but we always try to correct them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is is particularly important for false alarm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scan, but we also try to fix any false alarms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uristic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methods that can be used to send files to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The best method involves anonymous FTP to complex.is, and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the /incoming directory.  JUST DO NOT FORGET TO UP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BINARY MODE! This directory is write-only, but fo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the files may be encrypted.  We recommend PGP 2.3 (or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public key below), but PKZIP or ARJ encryption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icient, provided the password is sent via a more secure rout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by fax.  If you use FTP, please don't use an "obvious"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NEWVIR.ZIP - although we download the files regularly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a chance of a new upload overwriting an earlier one 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as you cannot check which files are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using PGP, please do not use the personal keys of Fridr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ulason or Vesselin Bontchev - use the public key of Fris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(included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he files may also be E-mailed to our Internet address (f-prot@complex.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y have been converted from binary to printable form.  XX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commended, but UUencode will usually work.  BtoA, BinH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ME-encoded files are accepted, but due to the extra work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ing them we appreciate if you could avoid thos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use PGP with the -A switch to create a fil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by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A slower method is to mail us (or one of the distribu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version) a diskette with the virus.  Ordinary mail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two weeks to arrive, so if time is critical we recommend DH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do not use Emery Worldwide or any other company that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ckage accompanied with an air way bill.  Also, do not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 - even one that days "computer disk, value $1".  If you d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may get stuck in customs here in Iceland for day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 viruses to have no value....please don't put a price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sector viruses create a special problem.  The best way is to ma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diskette, but a TELEDISK image will usually do.  In an emerg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us a boot sector image or a hex dump of the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CNAzB5FuQAAAEEANEYaHUd4AiNeu6GnVKOL3ykBvUMrm4E4CeAUO7VF2Uw3V5p</w:t>
      </w:r>
    </w:p>
    <w:p>
      <w:pPr>
        <w:pStyle w:val="PreformattedText"/>
        <w:bidi w:val="0"/>
        <w:spacing w:before="0" w:after="0"/>
        <w:jc w:val="left"/>
        <w:rPr/>
      </w:pPr>
      <w:r>
        <w:rPr/>
        <w:t>5vTTiUQlfqmZyE02Z9TtxOIxITOz0wMN7nevIQyhc+3NeT47rOttwMf95RRvV47L</w:t>
      </w:r>
    </w:p>
    <w:p>
      <w:pPr>
        <w:pStyle w:val="PreformattedText"/>
        <w:bidi w:val="0"/>
        <w:spacing w:before="0" w:after="0"/>
        <w:jc w:val="left"/>
        <w:rPr/>
      </w:pPr>
      <w:r>
        <w:rPr/>
        <w:t>H9BvmtRPbjLWrx82kP+azn/srsim861y2LsGU/C0w8Tx8pOMLuh8c/eece0pAA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DBGUklTSyBTb2Z0d2FyZSBJbnRlcm5hdGlvbmFsIDxmLXByb3RAY29tcGxleC5p</w:t>
      </w:r>
    </w:p>
    <w:p>
      <w:pPr>
        <w:pStyle w:val="PreformattedText"/>
        <w:bidi w:val="0"/>
        <w:spacing w:before="0" w:after="0"/>
        <w:jc w:val="left"/>
        <w:rPr/>
      </w:pPr>
      <w:r>
        <w:rPr/>
        <w:t>cz6JAJUDBRAweTpOba58jFBlz8MBAbBUA/9wetMKqa5P91drzjCuBT7ZLo11+ajt</w:t>
      </w:r>
    </w:p>
    <w:p>
      <w:pPr>
        <w:pStyle w:val="PreformattedText"/>
        <w:bidi w:val="0"/>
        <w:spacing w:before="0" w:after="0"/>
        <w:jc w:val="left"/>
        <w:rPr/>
      </w:pPr>
      <w:r>
        <w:rPr/>
        <w:t>PZSZcjc5sWZADfhAsHa7/ktll0x4CEc75PWYyxSpi3g3/O3o2RxZH8jzAmcgY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tuvdoT24FZmLqrex9IDzOwQq96JO1Ctko3tlMtDM2ga5KYpp/5hvfGY3JufrNvC</w:t>
      </w:r>
    </w:p>
    <w:p>
      <w:pPr>
        <w:pStyle w:val="PreformattedText"/>
        <w:bidi w:val="0"/>
        <w:spacing w:before="0" w:after="0"/>
        <w:jc w:val="left"/>
        <w:rPr/>
      </w:pPr>
      <w:r>
        <w:rPr/>
        <w:t>aojnygq6hckeJokAlQMFEDB5OeHofHP3nnHtKQEBCBMD/2Ln14un+BtyFy9FeFwn</w:t>
      </w:r>
    </w:p>
    <w:p>
      <w:pPr>
        <w:pStyle w:val="PreformattedText"/>
        <w:bidi w:val="0"/>
        <w:spacing w:before="0" w:after="0"/>
        <w:jc w:val="left"/>
        <w:rPr/>
      </w:pPr>
      <w:r>
        <w:rPr/>
        <w:t>zgxLmzvKSjQqMJ3phPWOiTeWdnkbVdDnIo2RUYQC9E5RKGsN94jfd3ENn6Gpto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YA3SYQH2uohYyXndZCpk7XZIuzGse58U5fHgPW1rD2MUYyNSFh9PfhaC/mWasF2</w:t>
      </w:r>
    </w:p>
    <w:p>
      <w:pPr>
        <w:pStyle w:val="PreformattedText"/>
        <w:bidi w:val="0"/>
        <w:spacing w:before="0" w:after="0"/>
        <w:jc w:val="left"/>
        <w:rPr/>
      </w:pPr>
      <w:r>
        <w:rPr/>
        <w:t>Y8iAkUSz9qSp2znt3mKCgEA0iQCVAwUQMHkXBTZWl8Yy3ZjZAQE83gP+J+Iu+a06</w:t>
      </w:r>
    </w:p>
    <w:p>
      <w:pPr>
        <w:pStyle w:val="PreformattedText"/>
        <w:bidi w:val="0"/>
        <w:spacing w:before="0" w:after="0"/>
        <w:jc w:val="left"/>
        <w:rPr/>
      </w:pPr>
      <w:r>
        <w:rPr/>
        <w:t>qf0dQP/fWfrbQXLFyHf13A6Pg93jsBy9vGEt49krHNy317aRNhLTeX5JDFoW0z+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K5gVvZa6LYrGr55Psk0OJyh5jpfyemK36W2pFik5bBJ3KmdzvvggfCsndnzt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Hqs+nnd39t/edbuwfD934Bqo50aT99kk=</w:t>
      </w:r>
    </w:p>
    <w:p>
      <w:pPr>
        <w:pStyle w:val="PreformattedText"/>
        <w:bidi w:val="0"/>
        <w:spacing w:before="0" w:after="0"/>
        <w:jc w:val="left"/>
        <w:rPr/>
      </w:pPr>
      <w:r>
        <w:rPr/>
        <w:t>=Ry1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