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n problems with F-P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atibility problems are known at the moment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STOP is not compatible with the Cyrix 486SLC processor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g" in the Cyrix chip - it is not 100% compatible with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.  This problem can be bypassed by using the /NO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STOP may under some circumstances not be compatible with the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lueMax memory managers.  If you have a problem, use the /NO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STOP.EXE is not effective if run before a program which tot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"Load-and-Execute" function.  This includes Novell Ne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NFS, and as explained elsewhere, VIRSTOP should be run af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or run again with the /REHOOK command-line switch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program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, when using Novell Netware and Windows 3.0 with VIR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, and an attempt is made to send anything to a HP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ver the network, from inside certain Windows applic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may become garbled.  The reason for this is not known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other TSR's are known to cause the same problem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not a F-PROT problem.  This can be solved by using LPT1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LPT1 as the printer port.  This bug seems to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 is not likely to go away in the near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-PROT is run from a diskette, the diskette may not be remov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running, so other diskettes cannot be inse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.  The reason is that F-PROT stores all its text mess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parate file, and needs to be able to access that file while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mmended solution is to copy the package to the hard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-disk, if you need to scan disket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