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uomen maajoukkueen peliasut NHL98:aan By: Miz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opioi tiedosto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ab/>
        <w:t>UNI0075.VIV j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ab/>
        <w:t>UNI0076.V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X:\NHL98\GAMEDATA hakemist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X=asema johon asensit pel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ikäli et kuitenkaan lopulta pidä näistä enemmä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ikean näköisistä peliasuista, löydät alkuperäi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amasta paikasta CD:ltä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iitokset Toni Wilenille GFXPAK:s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ommentteja ja parannus ehdotuksia voi lähettää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soitteeseen: mizu@dlc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