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FRACTiLE proudly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the FINAL D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v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game has quite high system requirements, because.. it'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dly coded.. But hey, who cares, doesn't everyone (except 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pentium nowaday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's playable on 486dx/33, but pentium or faster 486 or pemtiu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eded for smooth animation and perfect play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IMU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86dx/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0.8 Mb hd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out two megs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OMMEND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NTIUM or fast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Gravis UltraSound or some other quality stereo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Keyboard that can handle several multiple keypresses (M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boards can'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True DOS session (not under some other operating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al Duel also supports for sound effects and music Grav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ltraSound, Sound Blaster (1.0-2.0), Sound Blaster PRO and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 Audio Spectrum and Windows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ACESHIP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menu is for selecting your spaceship. The control ke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ame as the keys in game (check the next chapter). Us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right keys to change the ship and press fir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ce again, your only purpose is to kill the other play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/she kills you! You can increase your spaceship's weapon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health by collecting bonuses. One health bonus (the blu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reases you health by 30 percent of total and the re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nus raises the weapon level by one. The weapon level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graded up to 15. The mine bonus (the gray one) gives you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e if there's room for it in your shi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re are the keys for controlling your s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yer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'A' </w:t>
        <w:tab/>
        <w:tab/>
        <w:t xml:space="preserve">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'D'</w:t>
        <w:tab/>
        <w:tab/>
        <w:t xml:space="preserve">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'W'</w:t>
        <w:tab/>
        <w:tab/>
        <w:t xml:space="preserve">accel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'S'</w:t>
        <w:tab/>
        <w:tab/>
        <w:t xml:space="preserve">b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AB</w:t>
        <w:tab/>
        <w:tab/>
        <w:t xml:space="preserve">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TRL</w:t>
        <w:tab/>
        <w:tab/>
        <w:t xml:space="preserve">drop a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yer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EFT ARROW</w:t>
        <w:tab/>
        <w:t xml:space="preserve">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IGHT ARROW</w:t>
        <w:tab/>
        <w:t xml:space="preserve">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UP ARROW</w:t>
        <w:tab/>
        <w:t xml:space="preserve">accel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OWN ARROW</w:t>
        <w:tab/>
        <w:t xml:space="preserve">b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NTER</w:t>
        <w:tab/>
        <w:tab/>
        <w:t xml:space="preserve">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HIFT</w:t>
        <w:tab/>
        <w:tab/>
        <w:t xml:space="preserve">drop a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SC</w:t>
        <w:tab/>
        <w:tab/>
        <w:t xml:space="preserve">abor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enemy is following you, drop a m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enemy is not moving, fly above his ship and drop a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good way to win the game (and drive your friend crazy)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 at least four buttons down, when your bullet stre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ting the other ship. You friend cannot mov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board can't handle his keypresses. (I'm not responsi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 damage occuring to you or your computer, if your frie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olent natu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idea of this game and the most of design for fir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s made during one extremely boring philosophy course!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it has changed so much that only the game style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TW, the original version was called SPACE W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rst you have to unzip the FDUEL020.ZIP archive,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already done, since you are reading this fil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you have get the DOS4GW 32bit extender somewhere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some other game or from the Internet. This executab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same directory with final duel to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you run the game for the first time you need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sound card. Select your soundcard from the list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undcard settings (baseport, IRQ, DMA) if required. IF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 STEREO! If you want to setup your soundcard again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lete SOUND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0.10 (29.11.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rst released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0.11 (not rele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ersion was newer officially released, because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ished, it had so many bugs and it was terribly s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ars in the background are now small meteo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ll the graphics ar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veral other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0.12 (11.1.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ersion has so many changes that i can't list them all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re are some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etter Graphics. (agai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ots of optimization. ( still slow :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90 percent of the source code was rewritten! It's now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2 bit watcom C code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 new weapon, the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re are now four different space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lmost all the graphics have been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ultiplayer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crolling 640x400 playing area! (two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ore levels, ships and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ots of customiz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game is FREEWARE and we are NOT RESPONSIBLE OF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ay freely copy and spread this software as long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't modify it (or portions of it). Permission from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required for all commercial distribution and use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 distribution on CD-RO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icence agreement applies only to this version (0.20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nal D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AL DUEL v0.20</w:t>
        <w:tab/>
        <w:t xml:space="preserve">Copyright 1997 by FRACT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DAS sound system</w:t>
        <w:tab/>
        <w:t xml:space="preserve">Copyright Petteri Kangaslampi and Ja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Paan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re are currently only two members in FRACT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:</w:t>
        <w:tab/>
        <w:tab/>
        <w:t>Real name:</w:t>
        <w:tab/>
        <w:tab/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</w:t>
        <w:tab/>
        <w:tab/>
        <w:t>----------</w:t>
        <w:tab/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Zodiac</w:t>
        <w:tab/>
        <w:tab/>
        <w:t>Mikko Ry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n</w:t>
        <w:tab/>
        <w:tab/>
        <w:t xml:space="preserve">zodiac@sc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Death Coil</w:t>
        <w:tab/>
        <w:t>Vesa Savolainen</w:t>
        <w:tab/>
        <w:tab/>
        <w:t xml:space="preserve">dcoil@sc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You can also visit FRACTiLE's home page and get our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http://www.sci.fi/~zodiac/frac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lease send comments, improvement suggestions and 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hat have something to do with FRACTiLE or our releases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( zodiac@sci.fi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Zodi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Clot, BlindMan, Caprice, Avenom, Dins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Death Co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Dead Silence, Obelix, 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Sahara Surffers (S2) for MIDAS sound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'SpaceMonkey' for finding a killer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'Tersca &amp; Timpedor' for playing/testing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