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������   ������   �������             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 �� ����  �� ����  ��� �����  ��    ��  �  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 �� �  �   � �  �   � ��  ��  �  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  ������   ���������  �     ��  �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��  � �  ��  </w:t>
      </w:r>
      <w:r>
        <w:rPr>
          <w:rtl w:val="true"/>
        </w:rPr>
        <w:t>ݰ</w:t>
      </w:r>
      <w:r>
        <w:rPr/>
        <w:t xml:space="preserve">   ��  �� ��  ��  ��    ��  ��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�  �������  �������  �  �   ��  ��������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  </w:t>
      </w:r>
      <w:r>
        <w:rPr/>
        <w:t>߲   ���         �    �     ߲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   �   �     �          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  �  ��     ��    ��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�   � �   ���  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�� �   � ��  �  �� 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  �� ����  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  ��� ��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ault Wing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etavers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9.10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! T�m� ei olisi aito betaversio, jos t�m� (suomenkielinen) dokume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si kirjoitettu kokonaan. Eli dokumentti sis�lt�� vanhaa tietoa jo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le 5.3:n kohdalta alasp�in. Jos osaat englantia, lue mielu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a AWIN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S�L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 - T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0 - Laitteistovaatim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2.1 - Suos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2.2 - Tue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0 - Kysymyksi�, ongelmia ja nerokkaita vasta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0 - Valik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4.1 - N�pp�imet valiko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4.2 - Tarkempaa tietoa valik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1 - Connect-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2 - Factory-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3 - Arena-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4 - Options-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5 - Help-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0 - Itse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1 - N�pp�imet pel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2 - Yleist� tietoa pe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3 - As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4 - Al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5 - Bon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6 - Vinkk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0 - Hy�tyohje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6.1 - Assault Wing Valu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6.2 - Level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6.3 -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0 - Sekala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1 - P��graafikon komme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2 - Villen id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3 - Pekka ��n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4 - Pohdintaa nopeud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5 - Pari sanaa Assault Wing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6 - Assault Wingin s��n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0 - Rekister�inn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0 - Tekij�t ja muut sella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Tari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uosi 202020 ja maailma on kohdannut kymmenitt�in ydinsotia. Ratka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pallon saastumiseen on keksitty jo useamman kerran, mutta muut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sisadassa ihmiset unohtivat koko jutun ja alkoivat taas saastuttaa. Pal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stej� juitsuja on keksitty ja ainakin yht� monta on hyl�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meisint� huutoa vuoden 202020 tietokonepiireiss� on pelata _vanhoja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ej�. Niinp� kahdesta nelj��n kaverusta ovat ker��ntyneet pelaamaan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i�, toisen vuosituhannen loppupuoliskon hittipeli�. N�it� heppuja 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hyv�t lukijat. Teht�v�n�nne on pit�� hauskaa ja AMPUA NE AL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Laitteistovaatimuk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486DX 50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unnilleen 8MT RA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BE 2.0 -yhteensopiva n�yt�nohjain tai aj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ksi innostunutta pelaaj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Suosi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 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della nopea n�yt�nohjain VRAMmilla tai WRAMmilla varustet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lj� friikki� ja yksi tai kaksi joikkaria tai hi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, Gravis Ultrasound tai yhteensopiva ��niefekte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Tuet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nikortti..: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lossa: Sound Blaster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iri.......: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lossa: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liohjain..: kaikki tavall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ytt�......: mik� tahansa n�ytt� joka pystyy n�ytt�tilaan 640*480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ytt�kortti: kaikki kortit jotka tukevat VBE 2.0 -standar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ulossa' olevia kohteita saattaa joutua odottelemaan aika pitk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Kysymyksi�, ongelmia ja nerokkaita vastauk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:Peli sanoo ettei minulla ole tarpeeksi muis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:Osta lis��, se on halpaa nyky��n. Kokeile my�s poistaa SMARTDrive muist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En saa t�t� peli� py�rim��n Windows 95: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:Assault Wing on t�ysin Plug &amp; Pray (instaa &amp; rukoile) -yhteensopiva j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 pit�isi toimia. Asenna Windows uudelleen ja kokeile sitten. Mutta h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 on vit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Peli sanoo ett� n�ytt�tiloja tai VBE2-tukea ei l�yty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:Koneessasi t�ytyy olla VBE 2.0 -yhteensopiva n�yt�nohjain tai ajuri.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ulta puuttuu t�llainen, kokeile Scitechin Display Doctoria (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mell� UniVBE). L�yd�t viimeisimm�n version Internetist� etsim�ll� 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nsanalla "UniVBE" tai menem�ll� suoraan Scitechin WWW-si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itteessa http://www.scitechsoft.com/. Yksi toimivaksi kokemamme ver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ytyy nimill� SDD53A-D.ZIP (vain DOS-asennus) ja SDD53A.ZIP (DOS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-asennus). Sinulla pit�� olla my�s 'linear frame buffer' p��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� onkin Display Doctorissa vakioasetuks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jotka omistatte Diamond Stealthin (kaikki tyypit) tai Stingray 128 3d: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sokaa hakemistoa UTIL, josta l�yd�tte kaksi VBE 2.0 -hy�tyohjelm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inen on Diamond Stealtheille (S3VBE318.ZIP) ja toinen on Stingra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:lle (S430B07.ZIP). Pura oikea paketti johonkin hakemistoon. 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S3VBE318.ZIP C:\UTIL\S3V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VBE / Core 2.0 -ohjelmaa k�ytet��n 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VBE20.EXE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Stingray-ohjelmaa k�ytt��ksesi k�ynnist� .COM-tiedosto (yritin li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rit, mutta koska minulla ei ole Stingrayt�,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Stingray's utility just execute the .COM file (I tri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res, but because I don't have a Stringray, ohjelma so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thini, siisp� sen on toimittava noin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Miksi kaikki muut kaverintappopelit n�ytt�v�t nykivilt� kun olen pelan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ult Wingi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V:Assault Wingin ruudunp�ivitys tapahtuu 50 kertaa sekunnissa (50 f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rattuna 20-40 fps:n mit� muilla peleill� on tarj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Miksi peli hidastuu?</w:t>
      </w:r>
    </w:p>
    <w:p>
      <w:pPr>
        <w:pStyle w:val="PreformattedText"/>
        <w:bidi w:val="0"/>
        <w:spacing w:before="0" w:after="0"/>
        <w:jc w:val="left"/>
        <w:rPr/>
      </w:pPr>
      <w:r>
        <w:rPr/>
        <w:t>V:Olet asettanut liian suuren n�ytt�tilan ja ikkunakoon (window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nenn� niit� tai lis�� seuraava rivi AWING.INIin otsikon [Options] a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ki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Miksi peli san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 exec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:Olet varmaan tuhonnut DOS4GW.EXE:n, joka on varsin tarpeellinen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in k�ynnist�miseen. Etsi t�m� tiedosto ja kopioi se hakemistoon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olute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Miksi peli piippaa �rrrrrsytt�v�sti aina kun pelaan joikkaril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V:Hihii... T�m� johtuu DOS4GW:st�. Ongelma korjaantuu kun saamme tarpe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haa rekister�intimaksuistanne ja ostamme PMODE:n k�ytt��mme.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ippauksia, ei ylim��r�isi� EXEj�. Se on sen arvoista, rekister�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Mikseiv�t kaikki n�ytt�tilat toimi koneella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e johtuu todenn�k�isimmin monitoristasi. Kaikki tilat eiv�t toimi kaik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e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Peli sanoo 'Font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V:Luultavasti unohdit purkaa paketin optiolla -d. Kirjoita n�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-d AWING1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Valik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N�pp�imet valikois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mmissa (kaikissa?) valikoissa valitsinta liikutetaan nuolin�pp�im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my�s k�ytt�� hiirt� tai joikkaria jos ne on kytketty. Valitsimi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sytell� enterill� tai vaakasuuntaan osoittavilla nuolin�pp�imill�. Yh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on valikoissa alasp�in p��see painamalla ESCi�. N�ihin yleisn�pp�im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uitenkin olemassa poikkeuk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akaappauksia voi ottaa melkein milloin vain painamalla F9. Ku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netaan nimell� AWCAP###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-valikon n�pp�i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ja -             : muuta pelaajien lukum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-n�pp�in      : n�yt� lyhyt tietoisku valitusta tavar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ut pelin�pp�imet : liiku sek� valitse aseistus ja a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a-valikon n�pp�i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: arvo aree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: (�l�) anna R-n�pp�imen valita samaa areenaa useamman ke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: (�l�) lukitse n�m� aree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ja - : muuta arvottavien areenoiden lukum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Tarkempaa tietoa valikoi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- Connect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valikossa voit luoda modeemiyhteyden kahden tietokoneen v�lill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ta sitten Assault Wingi� yhdess�. T�m� ominaisuus ei kuitenkaa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meistelty ja on ennemminkin ep�mielytt�v� hirvi�bugi kuin hupit�y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e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kesta huolimatta t�ss� on hieman ohjeistusta Connect-valikk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akseen pelata Assault Wingi� modeemilla pit�� tehd� seuraavat asi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litse kaikille pelaajille oma nimi. T�m� tapahtuu Factory-valik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amalla F1-F4 (pelaajan numerosta riippuen). Loput numeroidut vai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hd��n Connect-valik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alitse mihin COM-porttiin modeemisi on kytk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litse yhteysnopeus (bittein� sekunnissa). Totta puhuen, mit� isom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� parempi. En oikeastaan tied� miksi t�ss� on kaksi vaihtoehtoa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litse onko sinun tietokoneesi (local) vai linjan toisessa p��ss� o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tokone (remote) niin kutsuttu host (eli se tietokone joka 'jo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i�'). On suositeltavaa ett� p��t�tte kaverisi kanssa t�st� asi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nen modeemiyhteyden luomista. Muista, ett� toisen tietokoneen p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la host ja toisen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ina Init Modemia. T�m� k�skee Assault Wingi� ohjaamaan modeemikome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kaisemmin m��rittelem��si COM-portt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ina Command Modemia. Nyt voit kirjoittaa komentoja modeemillesi. N�y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tosi soittamalla kaverillesi tai vastaamalla kaverisi puheluun.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t saanut modeemiyhteyden (jossa tiedonpakkaus on mieluiten kytk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s p��lt�) paina ESCi� jotta voit taas liikuttaa kurs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ina Connectia. Seuraa ohjeita joita n�et ruudulla ja odota muu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kunti t�rke�n tiedon siirtymist�. Sen j�lkeen paina n�pp�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stuaksesi Connect-valik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nen itse peli� sinun pit�isi valita t�sm�lleen samat areenat kave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sa. Muista my�s valita T�SM�LLEEN samat valinnat Options-valik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� h�ss�kk�� ei olisi olemassa jos meill� olisi ollut enemm�n ai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meistell� t�m� (niin, modeemipeli on todellakin kes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olet tehnyt kaiken niinkuin pit�isi, saat viimeinkin pelata peli�. 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kas jos voit pelata nelj�kin areenaa ilman ett� sinun ja kaverisi pe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vat kulkea ep�tahdissa. Kun t�m� tapahtuu, sinulle ei kerrota mit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ultavasti vain ihmettelet miksi kaverisi lent�� kuin kana ilman siipi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uu kaikkea paitsi sinua. Huomaa my�s, ett� areenan voi lopettaa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ttamalla peliajan loppumista tai tuhoamalla kaikki vihollise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keutumalla. Jos painat ESCi� ja F10:t� toinen tietokone kaatuu :). Onn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- Factory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-valikossa jokainen pelaaja liikuttaa omaa valitsintaan sa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aisesti omilla pelin�pp�imill��n ja valitsevat aseet ja al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ampumisn�pp�int��n. Lyhyen tietoiskun valitusta tavarasta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extra-n�pp�int�. Pelaajien lukum��r�n voi valita t�ss� valik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mill� + ja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- Arena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-valikko on jaettu kolmeen osaan. Ylimp�n� n�et kaikkien areeno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t listassa, jota voi vieritt��. Keskell� ovat valitut areenat ja alha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eenan, johon ylimm�ss� listassa oleva osoittimesi osoittaa, kuv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enoita voi valita painamalla space/enter ja niit� voi poistaa list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l�. Koko listan voi tyhjent�� painamalla ctrl-nuoli vasemmalle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s ctrl-nuoli oikealle lis�� kaikki areenat listaan. Et voi valita enem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enoita kuin ylimp��n listaan p��llekk�in mahtuu luettelem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eskelemalla +/- valitaan arvottavien areenoiden lukum��r�; aree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otaan R-n�pp�imell�. Areenoita voi arpoa niin, ettei samaa areenaa esi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ssa kahta kertaa. T�m�n saa p��lle ja pois p��lt�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-kirjainn�pp�int�. Jos olet valinnut areenoita, joihin olet kovin mielty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haluat pelata niit� ikiainiaan, paina Y:t�. Paina sit� uudestaan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l�st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- Options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-valikossa voit naputella valitsimia enterill� ja vaihtaa numeer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oja vaakasuuntaan osoittavilla nuolin�pp�imill�. Voit my�s valita ova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m�t vai peliaika rajoituksena pelin kestolle. T�m� tapahtuu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n�pp�int� kohdassa Lives tai Pla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valikossa nimelt��n Setup voidaan muuttaa pelaajien n�pp�imi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broida joikkaria ja tehd� jotain muutakin. Kokeile niin tied�t enemm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- Help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 valikko antaa sinulle hieman apua. Voit vieritt�� teks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ysuuntaisilla nuolilla (siis yl�s ja alas). Menu v�lkkyy ik�v�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akin hitaammilla koneilla) sill� meill� ei ollut aikaa (taas!) t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alle uhrattavaksi. Joskus tulevaisuudessa tekstiss� tulee ole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kkeit� joihin voidaan hyppi� kuten kunnon hypertekstiss� ik��n. L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otaan kun jotain saadaan valmi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Itse pel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n otsikon alla kerrotaan kummajaisesta Play Game -painikkeen ta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N�pp�imet pelis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iopelin�pp�imet o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laaja1     Pelaaja2     Pelaaja3     Pelaaj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asu:  W            num yl�s     I            joystick1 y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sen:  A            num vasen    J            joystick1 v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ikea:  D            num oikea    L            joystick1 oik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u:  vasen shift  oikea ctrl   B            joystick1 nap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oisase:  S            num alas     K            joystick1 nap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:  Z            num ins      M            joystick1 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it� vakioasetuksia voi muuttaa valikosta Options -&gt; Setup. Hiirt� voi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 ohjaamaan alusta (oikeastaan se voi olla parempi kuin analog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kka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isession aikana jokainen pelaaja ohjaa alustaan omilla kaasutus-, va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oikea-n�pp�imill��n. Aseita k�ytet��n painamalla ammu-, tai erikois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n�pp�imell� on monta k�ytt�tarkoitusta. Ensinn�kin kun pelaaj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�rtynyt (silloin ei voi k��nty� tai ampua), voi h�n tuhota its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extraa. My�s aseita voidaan vaihtaa. Laskeutumisalust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keutumisen j�lkeen painamalla extraa voidaan vet�� esiin yksinkert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kko, jossa voi liikuttaa pient� keltaista reunustuslaatik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n�pp�imill�. Painamalla ampuman�pp�int� voidaan valita uusi 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extraa uudestaan (tai kun alus v�kivalloin laskeutumisalust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 ty�nnet��n) vaihtuvat uudet aseet silm�nr�p�yksess� vanhojen til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sta, ett� heikennetty� asetta (kuten Slingshot) ei voi vaihtaa uu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ta n�pp�imi� pelin aik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: pys�yt�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: poistu pelist�, varmistus painamalla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: kuvakaapp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- As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 toimii kuin ritsa; l�ht�nopeus ei ole kovin suuri, mik� voi olla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ksi. Roikkujen ampuminen vuoren yli on jotain mit� ei voi tehd� pul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Duogun -&gt; Multishot -&gt; Super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p� oikeastaan voi ampua ohi t�ll� aseella - ammuksia lentelee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olella. Trifire tekee mukavasti vauriota kun osut sen kaikilla kolm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ksella! Sinun ei my�sk��n tarvitse r�mpytt�� ampuman�pp�int�, t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us on pi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Tribounce Cannon -&gt; Destructor Darts -&gt; Dart'n'B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 ase soveltuu ihmisille, jotka eiv�t osu ladon sein��n.. Vaan ky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� muutkin saavat k�ytt��. Tosi hupi alkaa, kun saat bonusaseen. (Mil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ehaulikko kuulostaa ?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Spreadfire Tri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(haulik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likosta l�htee kahdeksan haulia kerrallaan. Latausaika on varsin pit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rattuna muihin p��aseisiin, mutta se on eritt�in tuhoisa kokeneen tark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ujan k�ns�isess� kourassa (toisella kouralla ohjataan Oblitera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sa on tulivoiman lis��j� (weapon power boos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Shotgun Pr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s hops.. Kimmoisat, panssarinl�p�isymateriaalista tehdyt kuula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i kivoja kun ne j�tt�� telakointialustalle pomppimaan. Suuren va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�ksi n�m� kuulat my�s t�niv�t uhriaan kovaa! Mutta muista, ett� �it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ski olla varovainen kun ammut t�ll� sein�n vieress�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Bounce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 Blaster (tikkatyk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katykki ampuu titaanitikkoja. Niill� voi ampua paksunkin sein�n l�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llaista ominaisuutta pit�� k�ytt�� viisaasti hy�dyksi. Yksi tap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ritt�� pysy� nurkan tai ohuen sein�n takana nokatusten tapell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Laser (pulssi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silaser kaikkien lasereiden tapaan s�dett�� lyhyit�, koherentt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opulsseja (vihre�� valoa). Kuten kaikki tiet�v�t, valo kulkee eritt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asti. Jos olet guru etk� koskaan ammu ohi, on t�m� ase kuin lu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ulle. Mutta muista ett� l�himatkan kaksintaisteluissa pulssila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hottomampi kuin mik��n muu etu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Ion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ha kunnon kosketusherkki� r�j�hdekuulia ampuva tykki odottaa k�ytt�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oa. Te ep�tarkat: �lk�� vaivautu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Comet Cannon -&gt; 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 (p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mmit eiv�t ehk� ole mik��n tarkkuusase mutta eiv�t ne silti hy�dytt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. Ehk�p� paras keino k�ytt�� pommeja on ilmapommitus; lenn� vihula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ssilla ja pudota pommit. &lt;r�j�hdyksi� &amp; tuskanhuutoja&gt; Niin, k�y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Wingi�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Mega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 (liekinhei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ss�p� hitsauspilli suuressa skaalassa. Muiden pelaajien lis�ksi t�ll�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staa haitallisia seini�. Liekinheitin on varsin vaarallinen taitav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siss�. Josset taas toisaalta p��se tarpeeksi l�helle, harkitse kahd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nenkuin valitset t�m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Dragon Br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Shower (happosuihk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keutuu maahan ja alkaa ruiskia todella sy�vytt�vi� happoroiske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nytt�� ��niaallon, joka kulkee heikentym�tt�m�n� seinien ja ka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unkin l�pi. Tekee huisisti vauriota, joten �l� yrit� surffata t�ll�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at jakaa lautasi viikatemiehen kanss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ni alusta jossa on ase. Ilmassa se pysyy Nanotech Anti-Grav Systemi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GS) avulla. Kun vihollisalus tulee n�k�piiriin, alkaa ase ampua ko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tettavasti t�ht�yst� hoitavan cyborgin aivot ovat otettu kalalta, e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ht�ys suju t�ten kovin �lykk��sti. Oikeastaan kunnon uhka tulee 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 ilmassa on suuri parvi n�it� laitte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Rocket 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(raket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ketit l�htev�t nelj�n ryhmiss�. Jokainen raketti jatkaa omaa matka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vottomasti suoraan eteenp�in kunnes se r�j�ht�� johonkin tai gaso lopp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in lyhyt latausaika tekee t�st� aseesta suositun. :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Berserkers -&gt; Giga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l Sampler (maan�ytteenottola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n�ytteenottolaitteella ker�t��n ensin hieman maata (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oisase-n�pp�int�). Sit� ei kuitenkaan analysoida mill��n lailla, 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eesta tiivistet��n panoksia. N�it� voidaan sitten syyt�� muiden kan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t�jien niskaan tuhoisin seurauksin (painamalla samaista nappu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desta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uu sarjan salamannopeita, n�kym�tt�mi� luoteja. T�m� ase on eritt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�dyllinen voimakkaissa painovoimakenti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Super Minigun -&gt; Vulcan Auto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 (se taruol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ytt�� kranaatilta, lent�� kuin kranaatti, r�j�ht�� kuin kranaatti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yt�� seitsem�n kranaattia lis��. Mainio v�lik�si tuhoon ja kaaok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kki: paina erikoisase-n�pp�int� uudestaan kun ammus on ilm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inen vinkki: paina sit� kaksi kertaa kun aseena on megablast, ja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taa oman tuhosinfoni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Mega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Cloud (myrkkypilvi, rektaalinen metaanip��s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kkypilvi on todella kuolettava. Hyvin p��stelty pilvi on kyken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attamaan jopa Behemothin. Kaasu voi kuitenkin k��nty� luojaansa vas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ten ole valppahana ettet lenn� hurmostilassasi umpikuj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Toxic Gr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ll� suurikokoisella ninja-aseella on potentiaalia repi� alus kappalei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tt�in hyv� kiikkeri� aluksia va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Jig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mb (vetypo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mmi joka r�j�ht�� suuuressa mittaluokassa. Pudotettaessa vetypommi toim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en tavallinenkin pommi. Vetypommi ei ole kovin k�ytt�kelpoinen kak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eiss�, sill� se on helppo v�ist�� (ellei sitten ole k�si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Hydrogen Dump -&gt; Hydrogen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uu tasaisen luotirintaman ymp�rillesi. Tekee eniten vauriota kun am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t�ess�si nopeasti kohteen l�helt� konjunktiossa Jupiterin kan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Multi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Burst (miinapar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tt�� muutaman kosketusherk�n miinan per��si. Eritt�in vinke� ase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yt�t sit� toisten jahdatessa sin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Magnetic Mine 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ing Missile (maaliinhakeutuva ohj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jus joka lukittaa itsens� l�himp��n viholliseen ja osaa jopa vai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hdettaan lenn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Quite Smart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Mine (matkami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vaa r�j�ht�v� miina joka liikkuu kahden ratapisteen v�lill�. Huono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n aseen k�ytt�misess� on se, ett� pit�� muistaa minne on miin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tt�nyt. Jos ei muista, voipi p��ty� samaan joukkohautaan vastustaji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ytt�: Painamalla erikoisase-n�pp�int� ekan kerran j�t�t ratapiste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amalla n�pp�int� uudestaan j�t�t ratapisteen B yhdess� miinan kan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(hyperavaruushy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 kelpaa k�tev�st� pakokapselista. Sinun ei nimitt�in tarvitse j�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stasi tiukan paikan tullen - paina vain nappulaa ja anna hyperavaru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itteen luoda madonreik�, joka siirt�� sinut aluksinesi satunna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kkaan. Ja arvaas mit�? T�t� voi k�ytt�� jopa py�rtyneen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Teleport All (hypp�yt� kaikk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Bomb (v�lkepo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ele silmi�si, sill� t�m� laite alkaa v�lkytt�� uhrinsa ruutu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hakin strobo ik��n. Ja joka v�l�ytyksell� l�htee kivasti energ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kselta, johon v�lkepommi on osunut. (Totta puhuen, v�lkepommi sot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m�si ennen pitk��, joten K�YT� T�T� VAIN OMALLA VASTUULL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lsor (luotaanty�nt�j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otaanty�nt�j� on oikeastaan j�ttim�inen magneetti joka on ERITT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arallinen oikein k�ytettyn�. Kaikki pyyhkiytyy pois sen tielt� .. j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koittaa KAIKK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oittaa uhrinsa ohjauslaitteet hetkeksi tai kunnes alus t�rm�� sein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olet tarkka, kokeile t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Control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it�mme tulevissa versioissa dokumentoida useampia 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Bonuk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pair (pikakorj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�� panssarointiasi hi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Bomb (yll�ripo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ee rei�n panssari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madonreik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ksesi materia matkahaapi l�pi ulottuvuuden toisen paikk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' ollos kohta m��ritelt�v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at etuaseeseesi yhden piipun lis��. Sen tarkoitus on auttaa sinua pyh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i sitten ei) teht�v�ss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hield (energiasuo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iasuoja on tunnetumpi nimi 'pieni esine antimateriaksi'-muuntaj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 t�m� on asennettu alukseesi, se energisoi enimm�n siit� roskasta, 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kein osui alukseesi, pieniksi mutta kirkkaiksi v�l�hdyksiksi (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aista roskahippua kohden). Mutta koska t�m� laite latautuu joka k�y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ran j�lkeen hetkisen, ei se pelasta sinua varmalta kuolemalta (e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ilta pommeil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System (korjausla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 paikkaa aluksesi panssaria jatkuvasti, mik�li ne nyt sattuvat ole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'itettyj�. Lis�kivana virkoat paljon nopeammin kun olet py�rtyn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rouble (moottoriv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ttorisi vioittuvat ja sin� k�rsit seurauksista. Joka alukseen asenne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ttorinkorjausrobotin ansiosta moottorisi lienev�t kuitenkin kunn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nkymmenen sekunnin odotuksen j�lk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er (buust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ksesi saa korkeaa teknologiaa olevan laitteen joka melkein tuplaa huip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utesi ja ohjattavuutesi. Kaiken huipuksi t�m� laite sylkee tulta pa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sta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Ring (tulirin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ostuu kahdesta liekehtiv�st� komeetasta jotka alkavat kiert�� alu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�t�p�iv��n aiheuttaen huomattavaa vauriota kenelle/mille tahansa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kaltaa tiellesi t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 Jammer (etuaseen tahmaa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astaa etuaseesi ampumisnopeutta. T�m� otus roikkuu kiinni aikansa e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��n lis�laite sit� irroita ennen aikoj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 Accelerator (erikoisaseen nopeu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oisaseesi latausaika puolittuu. T�m� tosiaan on ominaisuus, joka te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murhaajia. Yrit� saada kaksi per�kk�i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 Quickloader (erikoisaseen pikalat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oisaseesi latautuu silm�nr�p�yksess�. Pid� huoli siit� ett� huo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oin saat t�m�n bonuksen, jotta voit ottaa siit� kaiken hy�dyn i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ball (pallo jala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a lent�j�n painajainen. Suuri k�si joka repii siipesi i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ohonleikkuri joka leikkaa viimeisen orvokin puutarhastasi. No k�yt�nn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 ylisuuri kuula kiinnittyy alukseesi eik� p��st� ikuna irti! 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utin ep�toivoisen r�pistelyn j�lkeen p��set vapaaksi, ellet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yt�nyt toista mokom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ell (painovoimaka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ovoimakaivo on sit� milt� se kuulostaakin. Se imee sis��ns�. T�st�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heudu suoraa vahinkoa. Mutta jospa kaivossa lojuukin jonkun onnett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kaisema megablast, olet MENNYT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Aluk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ing on keskivertoalus, niinp� sit�            nopeu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kin suositella aloitteleville              tulivoima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aajille. Ei yll�tyksi�, ei pettymyksi�.     panssari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onukset tulivoi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ennonvakautti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e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emothin suunniteltiin kest�v�n suoran         nopeu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uman melkein mit� tahansa, joten            tulivoima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ssarista tehtiin erityisen paksu.           panssari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tettavasti t�m� aiheutti huomattavan       bonukset aerodynamiikk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jauksen vauhdissa ja ketteryydess�.                   tulivoim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Wing on tehty eritt�in kevyest�                nopeu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osiittimateriaalista. Siksi tarvitaan     tulivoima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in yksi moottori jotta saavutetaan           panssar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ksen suuri nopeus ja ketteryys. Hyv�ksi     bonukset panssarilis�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ettu keino suututtaa kaverisi on k�ytt��             nopea virko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. hit-and-run-tekniikkaa A-Wing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himatkan aseet eiv�t t�lle alukselle so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��nrakennetulla tulivoiman tehostimellaan     nopeu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terator tuhoaa melkein kaiken. Onneksi    tulivoima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kki mielipuolet jotka t�ll� lent�� ovat     panssari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aita.                                       bonukset tulivoi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nnenamul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b on viel� arvoitus meillekin.                nopeu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dotuksia otetaan vastaan.                   tulivoima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nssar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i bonuksia vi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- Hy�tyohjel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jaitsevat UTIL-hakemistossa, jota ei ole olemassa sill� kohta mainitu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iden johdosta et n�it� ohjelmia s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reator - LEVCRE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n ohjelman saavat vain rekister�idyt k�ytt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ll� voit tehd� omia areenoitasi. Tallenna piirt�m�si areenat PCX-muo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k�yt� Level Creatoria tehd�ksesi niist� LEV-p��tteisi� areenatiedost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jelma ei tarvitse hiiriajuria. Voit s��t�� Level Creatorin asetuksia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at sen ensimm�isen kerran tai kun annat ohjelmalle jotain parametri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imerkki: LEVCREAT.EXE a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kki komennot l�ytyv�t oikeanpuoleisesta lohkosta. Niit� voi v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emmalla hiirennapilla. Oikealla napilla palataan valikoissa yksi 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aisinp�in. N�pp�inkomentoja ei ole. Pahoittelemme :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Wing Value Editor - AW-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mme pahoillamme, mutta emme ehtineet tehd� t�t� valmiiksi. Et siis l�y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t� ohjelmaa levityspaketista. Teemme Value Editorin valmiiksi seuraa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itysversi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ll� voi muuttaa tiettyj� vakioarvoja AWING.EXEss�. K�ytt� huumorimiel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ositeltav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oitus: t�ll� ohjelmalla voi tuhota pelattavuuden totaalisesti, j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han j�rkev�� pit�� varakopio AWING.EXE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pp�imet: W : muuta aseiden arv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: muuta alusten arv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,enter : tallenna ja po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: poistu (ilman tallennus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- Sekalai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- P��graafikon komment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 grafiikka on suunniteltu n�ytt�tilaan 640x480, joten �l� minua syy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graffat n�ytt�� tyhm�lt� tahmahitaalla koneellasi. Pentium-luokan tie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et ovat tosi halpoja nyky��n, joten jos sinulla on 486 kannattaa hark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n koneen ostoa. Kun pelaat Assault Wingi�, yrit� pit�� n�ytt�t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kkuus ainakin 400x300:ssa sill� 320x240 ei vaan n�yt� hyv�l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- Villen ideo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ikin� laita bonuksia pois p��lt�. Ne luovat hauskaa ja yll�tysmomentte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a valitsimia kannattaa kokeilla (ja INI-tiedoston kanssa voi pelleill�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lt� voi l�yt�� jotain kivaa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- Pekka ��nis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mme pahoillamme mutta meill� ei ole kymppitonnin syntikoita joilla teh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ja joten meid�n t�ytyi (tai minun t�ytyi) ripata niit� m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koista. Muutama sample saatiin Villen halpissynasta ja loput olen teh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laisilla ohjelm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- Pohdintaa nopeude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n pelin nopeus riippuu suuresti muistin siirtonopeudesta v�l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tokone - n�ytt�. Syyn� t�h�n on pelin 50 hertsin kuvaruudunp�ivitystaaj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a saavutetaan sulava liike. T�ss� sinulle pieni taulukko joka au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semaan tietokoneellesi sopivat n�ytt�asetu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+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elaajia | n�ytt�tila | ikkuna | n�yt�nohjaimen v�hitt�isnope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+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4    |   640x480  |  100%  | 13.1 MT/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3    |   640x480  |   90%  |  8.2 MT/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3    |   512x384  |  100%  |  4.3 MT/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2    |   400x300  |  100%  |  2.7 MT/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2    |   320x240  |  100%  |  1.7 MT/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+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aksivieritys ei nosta n�yt�n nopeusvaatimuksia, mutta sen sijaan tie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esi muistin nopeuden pit�� olla ainakin kolme kertaa nopeampa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dittava n�yt�n nopeus. T�ten n�ytt�tilassa 640x480 ikkunan olless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j�ll� pelaajalla tietokoneen muistin siirtonopeuden pit�isi olla mel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k� unohda ett� laskut viev�t my�s aikaa, joten yll�taulukoidut arvo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massa vain kun pelikent�ll� ei ole mit��n (ei tapahtune koska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- Vinkkej�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si pelaajaa pelaamassa Assault Wingi� saattavat pit�� sit� hieman hid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isena ja tyls�n�. Moisessa tapauksessa molempien pelaajien pit�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ustaa itsens� nopealla aluksella (A-Wing tai Crab) ja ottaa mu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tt�in tehokas "pysy poissa, olen hullu" -ase (Shuriken tai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tt�nee). N�ill� varusteilla pelin pit�isi olla t�ynn� toimintaa, s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lema voi korjata pois jo ennen kuin silm�nvalkuaiset n�kyv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- Pari sanaa pelis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o ja min� saimme idean tehd� t�llainen peli kun pelasimme kaikkien PC: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lalentelypelejen kuuluisaa esikuvaa, Autsia. Vaikka Auts olikin si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aan paras (ja varmaan ainoa) laatuaan, uskoimme voivamme tehd� parem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Wingin kehityshistoriaa voi lukea tiedostosta AWING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ko alkoi ty�st�� matalan tason koodia, parallaksivierityst�, grafiik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ita, ��nisysteemi�, jne. Kun jonkinlainen pohja oli koodattu, a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oida aseita, menuja ja muuta sellaista. Pidin huolta my�s kaikenlai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ityiskohdista ja yritin toteuttaa ideoita. Niin teki Mikko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chin (kuten t�t� silloin kutsuimme) ohjelmoinnin aikana jotkut kavereist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nnostuivat siit� ja auttoivat meit� keksim�ll� ideoita ja l�yt�m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eja. Pekkaa pit�� erikseen kiitt�� hienoista grafiikoista. Ilman h�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 peli olisi todenn�k�isesti t�ynn� rumaa, k�sinpiirretty� graffaa.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ta samaan aikaan kun t�m� peli julkaistaan Assembly '97:ssa, Mikk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ijassa. Se vaikeuttaa pelin koodausta huomattavasti, sill� minun t�yty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d� kaikki yksin! Mutta ei se tarkoita sit� etteik� peliimme tu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vityksi� ja muuta s�l��. Toteutan kaikenlaisia ideoita kun niit� s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ittaessani t�m�n pelin tekemist� tiesin ett� jos tulisin ansaitse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aa graafikon kyvyill�ni, se tulisi tapahtumaan peli bisneksen puol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n aina ollut kiinnosstunut peligrafiikasta, joten kiinnostuin kuulles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 Ville ja Mikko olivat tekem�ss� t�m�n tyyppist� pel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uskonut ett� Assault Wing (silloin sen nimi tosin oli Ouch) tulisi ole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allinen menestys tai mit��n muutakaan. T�m� on ollut er��nlainen koke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lle ja on opettanut minua arvostamaan muita projektimme osallistune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tyisesti olin iloinen Mikon ja Villen aktiivisuudestaan peli� tehdes�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ssa uskoin heid�n olevan laiskoja mutta k�vikin p�invastoin: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in kasvaessa ja parantuessa minulla oli vaikeuksia pysy� heid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diss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t kun Assault Wing on (l�hes) valmis olen iloitsen tuloksesta. Voi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oa ett� AW on hyv�! Er�s seikka joka todistaa sen on kaikki ne y�t jo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n viett�nyt Tuukan luona pelaten AW:t� my�h��n aamuy�h�n. Toivon p��sev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urempiikin pelibisnes piireihin ja tekev�ni oman pelifirmani siin� oh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t�vieni kanssa. Se ei tarkoita etten en�� tekisi grafiikoita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iin. Tulen aina tarvittaessa tekem��n uusia grafiikoita AW:iin. Ja ki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ille ihmisille teid�n e-maileistanne...  On my�s liikkunut huhuja AW2: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utta se onkin jo eri tarin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k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- Assault Wing -totuuk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: "Ahneet pelaajat kuolev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: "Isopyssyiset tekev�t virheit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: "Jos p�rj��t kolme er�� hienosti, nelj�s on surk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- Rekister�innis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levitt�� Assault Wingi� vain alkuper�isess� paketissa (tarkoita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ttamattomana). Mink��nlaista maksua levitystoiminnasta ei saa peri� 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�n lupaamme. Voit my�s pelata Assault Wingi� vapaasti niin kauan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uat. Mutta jos pid�t pelist�mme, kerro siit� meille. Tulemme siit� ko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iseksi. My�s 35 markan maksu olisi mukava (lue lis�� niin saat osoitt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o nimellinen maksu ei vain auttaisi meit� ostamaan PMODE:n (lue kap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, vaan se my�s rohkaisisi meit� jatkamaan vasta-alkanutta kulku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ikutoisten sharewarepelien vaarallisessa viidakossa. El�m� on kov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�th�n? Ja jos huomaat pelist� jotain mink� mielest�si pit�isi olla t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ikorjauksia tai s��t�j�, uusia aseita, p�hk�j� tai terveit� ideoita, 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n), ole yst�v� ja kerro meil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d�t saa kiinni s�hk�postilla seuraavista osoittei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ko.tiihonen@mbnet.fi (posti luetaan vaikka Mikko onkin armeija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almu@mb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e.nurmi@cyber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amme luultavasti kaiken postin koskien Assault Wingi�, joten on ihan 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elle viestisi l�het�t. (Paitsi ett� Villen osoite on hieman ep�vaka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Pelinteko on parhaimmillaan vuorovaikutte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- Tekij�t ja muut sellai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jelmointi: Mikko Tiihonen    (hardwarerutiinit sek� hy�tyohjel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lle Nurmi       (aseet ja muu n�yh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kka Jalkanen    (GUS-, AWE32-, IPX- sek� sarjaporttitu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ikka: Pekka Palmu       (p��taiteili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lle Nurmi       (muutama pikkusprite sek� paletins��t�kauh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net: Pekka Pa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lle Nu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ikki ne joilta p�llimme ��nemme (�lk�� muistako pahal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enat: Pekka Pa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t Nguy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t: Viet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kka Pa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lle Nu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ko Tii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ko Miet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ukka V�li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i Mus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us Salom�ki   ("�h t�� on PITK� lista" - Pek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aajat: Tuukka V�limaa    (virallinen betatestiryh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i Mus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us Salo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us Kujala     (ep�virallinen jenkkivahvis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itoksemme: Markus Kuj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ha Ker�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ne Sinivi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i on suomalaista tuota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in englannista suomensi Ville Nur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