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4, 1995, 1996, 1997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&amp; The Omens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explore dungeon levels,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,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d to you against the ten minutes you probab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stitution called 'World Charts Download Top 100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nternet which lists the favorite games of ne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game.  You can vote for ADOM on this chart (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ing written ADOM holds place #2 on that list)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dvances to the top the more I am encouraged to ad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and exciting features to the game (if people like my ga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meaning and this greatly boosts my enthusiasm).  To v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visit the following WWW page and follow the link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worldcharts.com/gl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is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too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fe dependent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four weeks of seven days each.  In addition there are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each month which don't belong to any week.  The first day 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rknight, when no moon is visible.  The 16th day of a mont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night, when the moon shines brightly.  Darknigh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day followed by a night filled with evil magics.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night is a joyful day (where usually nobody works)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full of feasts and re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ly hampered.  On the day of Silvernight good magic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vantages while evil magics are severely hi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s usually are named Oneweek, Twoweek, Threeweek and Four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 a star sign is determin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of your character).  The star sign has some effects on the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.  Note that some signs are quite variable i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vern.  Also he will be slightly favoured during the month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r sign.  Finally characters tend to be very lucky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omra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elf are faster (+5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5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ll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for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immorta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are of slender build, nearly six feet 10 inches 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golden or auburn hair and amber or purple ey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are very pointed and their skin is very fair.  They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, where they like to hunt, frolic, engage in mu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 affairs and generally have a good time.  They tend to 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aces, partially because of their arrogance an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had conflicts with most other races in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High Elves are excellent fighters (great sho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long bows!) and mages.  Their magical power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.  On the negative side, they are not very well-li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even of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that have contact with them (which is next to no one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a Gray Elf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f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,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In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(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)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,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y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the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like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maybe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enemies are the kobolds living in the tunne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They normally attack each other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-- Hobbits are the smallest of the little people.  They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verage three to three and a half feet high.  They are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ve.  Most hobbits prefer to walk without shoes.  Their f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ccustomed to this, as they sport a leathery so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thick and bushy hair.  Hobbits rarely wear be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efer short-cut hair.  Hobbits (mostly)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eople.  They enjoy their burrows, like to farm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tell stories.  Their greatest pride are thei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and the good tobacco they produce.  Hobbits generally m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 and foreigners and shun them most of the time.  A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ix meals a day to be happy and a comfortable bed to slee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w hobbits, that chose to be an adventurer, are most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thieves.  Because of their small size and their low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are not very well suited to b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, that they remained in a kind of hib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enturies,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kelings are cold-blooded creatures.  Therefo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if it gets cold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character belongs to a certain prof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,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lso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  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 archers are less formidable, although they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Find Weaknes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accustom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possess not much equip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lanced by their knack to stumble upon strange items.  Also 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ast friends with strange beings at times.  A bard star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eering life with one loyal monster or animal companion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has become friends with another being, this friendship l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time.  Many legendary bards in Ancardia we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or animal companions of equal fame.  It is said that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able to calm the spirit of the beast with their 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ially mystic,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arriors, which excel at weaponless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rmored but extremely tough and fearsome opponen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less fighting style.  They are well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ettings and very resistant to poisons --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oisons.  The more experienced a beastfighter becom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e i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ich are born to becom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u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Food Preservation, Gardening, Hagg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, who learned,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neither well-armed nor well-armore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fights.  Should they encounter one of the rar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they probably will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ever have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 though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Herbalism, Literacy, Necrom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 but...).  Paladins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Food Preservation, Healing, Herbalism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mi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etect Traps, Disarm traps, Listening, Open Locks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one side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re also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Many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re are the neutral beings, which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obbit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sorted into five categories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ategory your PC belongs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PC's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  He can become a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total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  He can become a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+ -- L -- LN ---- NL -- N -- N= -- N -- NC -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lignment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different mann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,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one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 such skills are marked with a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still is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, which need such material,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w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Also it would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,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o estimat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skill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skill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is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letics also e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core 75+ you regain mana points a lot faster,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reases at 90+ and finally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m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such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unless you know this skill.  This skill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ursed|uncursed|blessed} status of items.  This skill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bility of priests (in version of ADOM older than 0.9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to disar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lpful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to stop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harvest them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o haggle dow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Charisma is also important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,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quicker hit point recovery.  Also the chance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icknesses are greatly increased by high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 both plant and herb lore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herbalism will be easier able to recognize some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grow in the dungeons.  Also, when collecting herbs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have a definite advantage over unski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s allows to better notice sou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or a beastfighter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gots it allows for automatic identification (not always, bu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great importance to weaponsmiths.  It can also be activ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ype of metal an item is produced from (the ite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for this).  The higher your skill score is the more de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important to note,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o open locked doors, ch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 To utilize it you need some kind of thieves pick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trapped, the trap will probably be sprung w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the door without disarm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allows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tems.  It is hard to use, because you need the necessary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, the material to work with and finally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whil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, which allow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wo weapons.  Your chance to hit is increased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like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one way: by practice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s DV.  If a characte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y with a melee weapon, he is allowed to attack _twice_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th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 the following numb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        To hit   To damage   DV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   ---------   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0          0       0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+1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+2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+2         +1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+2         +1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+3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+5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  +5         +3      +2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+6         +4      +2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+7         +5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+9         +6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   +10         +7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    +12         +8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   +14        +10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 +16        +11      +5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    +18        +12      +6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 the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DV but instead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ach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ly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eapon skills in ADOM reflect the practical experi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ble to make during his adventuring care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nherent fighting capabilities (e.g. fighters being mo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ghting than wizards) is already taken into account by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bonuses after advancing in level.  Thus all weapon ski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ined by all classes and races for the sa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,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by natural training.  This is a long and ard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attributes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Secondary attributes are derived from prima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are greatly influenced by your experience level,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,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njoy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 Magical power is described by a certain number of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spell (if you are able to do so) you have to spe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.  If you do not have enough power points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ll, your life energy will slowly be drained instea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- this might kill you!  Your maximal power poi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Power is influenced by mana, class, race,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 an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increase lev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s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une to mental powers and undead are a great dang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ir corrupted and insane minds are able to back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powers upon the Mindcrafter, harming or killing hi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not able to block the powers of the mind --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ight be lurking behind the next wall befor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Mindcraft.  Many beings don't like others trying to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physically damage beings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s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have to enter a name for the charact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Next you have to choose whether you want your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or female.  This has some influence on game play (in ADOM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more agile, male characters are slightly str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 you will be asked whether you want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ce and class or let fate decide your futur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a specific race and class you are free to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classes described above.  Otherwise you will have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ate deems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to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entered the first dungeon level and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  St:19  Le: 9  Wi:14  Dx:12  To:22  Ch: 8  Ap: 8  Ma:11  Pe: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  H: 27(27)       P: 3(3)        Exp: 1/139         D: 1  M: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want to look at one of those messages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level.  The first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oints you already have earned and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The number of mov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(as far as you have explor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acters are used to represent items, monster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 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Necklace 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                      &amp;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Mimics                           M  Mumm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 (unused)                         V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, if it's lowered by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,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t will displayed in brown and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'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 you'll se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'll see the data for melee combat, kicking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.  Appendix D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levant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Rather being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s and generally are s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sole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r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resolved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ffect.  Rings, bracers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the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umber of charges for wands will only be visib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,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no longer are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som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, which allow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,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n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 but rath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,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,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 of other roguelike games and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 (look out for the Cf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providing many helpfu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mproving 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Julian Arnold, Charlie Ball, Florian Beck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ves-Bein, Ian Michael Bell, Douglas Bonar, Mike Bowen,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strini, Zachary Sundance Davies, Gregory Dean Dearing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ra, Leen Droogendijk, Nick Duffek, Torsten Edelmann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ier, Mike Ferry, John Thomas Flanagan, John Fouhy, Richard Fo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 French, Jeff Goodson, Jurriaan Kalkman, Joel Kamentz,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, Chris Keiner, Janne Keskinarkaus, Sami Kivela, Tero Laiho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, Timo Laitila, Sami Luoma-Pukkila, Joshua Malmquist, Da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elanson, Justen Meltz, Paul Mosquin, Dirk Jan Out,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-Linial, Ronald Neumann, Mikko Parviainen, Kent Peterson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Ian Roberts, Will Rogers, Daniel Rutter, Osku Salerm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aki, Andrew Schoonmaker, Katie Sehorn, Aaron B. Simpson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r, Christian Sommerer, Nicholas Stallard, Kjetil Svendsbe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o Tuomainen, Uoti A. Urpala, Greg Wooledge and Scott Y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Acton, David L. Adam, Adina Adler, Steven Aitkin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en, Craig Arnold, Julian Arnold, Antti Arola, David Ass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u, Penny Baker, Scott Barcik, Eric Bazin, Charles Bell,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Timo Berthold, Neil Blaber, Eric Bleich, Erik Inge Bol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assell, Adam Paul Bronson, Larry Brown, Christian Cae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Cambridge, Massimo Campostrini, Bobby Chan, Paul Chap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-Leong Chin, Will Chose, Gian Paolo Costantino, DeWitt Cl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 Daalmans, Zachary Sundance Davies, Adam Dawes, Greg Day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ne, Joseph W. DeVincentis, Dominic DiPalantino, Leen Droogend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Duffek, Conrad Dunkerson, Frank Duphorn, Krid Dusitsin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, Peter Ebbeson, Torsten Edelmann, Jacob Eliason, Georgy Evse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t Farace, Robert Fermier, Mike Ferry, Dean Fitzgeral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agan, Steve Flynn, John Fouhy, Richard Fowler, Lewis Futrell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alehouse, Alan Gallauresi, Jamie Gannon, Ashley Ga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auvin, David Gerber, Evan Gibson, Christopher J.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Goguen, Jeff Goodson, Richard Graham, Jonathan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, Bruce Alan Greenwood, Joe Groszkiewicz, Matthew Grove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in, Joseph R. Hauser, John Mark Hawley, Jarkko Heino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kanen, Patrick Hjelt, Iiro Hietala, Karl Hiller, Eric Hils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Horowitz, Markku Hunnakko, Eino Iivari Ii, Chris Ingersoll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ablow, Robert Johnston, Stefan Jokisch, Sheldon B. Jolson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, Nuutinen Juha, Jurriaan Kalkman, Martha B. Kapouch, M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panen, Richard Kenan, Janne Keskinarkaus, Eino Keskitalo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Koeberle, Elmar Kolkman, Mikolaj Konarski, Juha Krapu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miller, Antti Kuusela, Scott Vander Laan, Paul Labuda, Jeff L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Laitila, John Lame, Jukka A. Lang, Justin Larue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m, Perttu Laurila, Michael A. Laux, Clark Lawton, George Leid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Leino, Ville Leminen, Tony Leneis, Jerry C. Lin, Terry C. 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in, George C. Lindauer, Ilkka Lindblom, Oskar Linde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, Nicole Lubinski, Philipp Lucas, Derek Ludwig, Matthew Ma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shall, Dan Martin, Erwin Mascardo, Chris Mathews,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rear, John McGrady, David McGrath, Chuck McKenzie, Justen Me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il Moldavskiy, Katy Mulvey, Jan Erik Mydland, Jefferson Ng,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yen, Yrjo Sakari Niemela, Michael Niewoehner, Toni Nikkanen,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Ivar Nilsson, Tyler Novak, Tom Nowacki, Georg Oberwin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Ondeck, Gunnar Opsommer, Niilo Paasivirta, Kris Parker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Kenneth Paulson, Kent Peterson, Pasi Tapani Pirhonen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k"am"aki, Colin Pritchard, Alexander Purikov, Joska Pyykko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s, Michael Rams, Toni Rasanen, Derek S. Ray, Martin Read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ner, Judd Reiffin, Adam K. Rixey, David J. Robertson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obinson, Jean-Philippe Rodriguez, Gerald W. Rutsch, Daniel R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yker, Osku Salerma, Mika Salovaara, Nate Sarbin, Ben Sayer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chmelzenbach, Jonathan Schmidt, Markus Schwarz, Michael Se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 Seekins, David Shafer, Scott Shaw, Erlend Simonsen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impson, Klaus Sommerer, David Soule, Toni Stauffer,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, Matthew Stephans, Dave Storey, Mika Sutinen,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berget, Martin Svensson, Bruno Tabbia, Avier Taylor-Paul, J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iege, Justin Thiessen, Mirko Thoele, Marcy Thompson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, Erno Tuomainen, Uoti Urpala, Olivier Della-Valle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erg, Ryan Vurlicer, Pete Warren, Olaf Weber, Mason Whe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hitcombe, Steven White, Matt Whitfield, Sandra Whiting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Andy Williams, Jason Willoughby, Gerry Kevin Wilso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r, Greg Wooledge, Stephan "W" Wrammerfors, Scott Yost, 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, Ben Zealley and Colin Ze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,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urrently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will be allow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open or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Necklaces,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 (except for 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