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OM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copyright 1994, 1995, 1996, 1997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llowed to distribute ADOM freely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 not charge more than $3 for copies of ADOM (value as of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do not change any of the components accompanying ADOM,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bin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distribute ADOM as a whole which means that the follow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cluded in the distribution in unalte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st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 not challenge ADOM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bide by any license included in ADOM (see 'adom -b' and 'adom -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done to your system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ereby assure you, that I do not know about any harmful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