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ust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mportant information you should read 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2), and details on all products sold by JP Software (page 7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per and time, our order form is included separatel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.  This allows you to view the information in this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 wish, and print only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order information section on page 2 before plac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!  That section explains our order and payment polic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ad over the policies before ordering you may make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your order and result in additional cost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 and Canada you may want to check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dealers in this file.  These dealers can ofte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ervice, and may offer faster shipping than we can provi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packages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 which governs your use of our product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in the file LICENSE.DOC (for downloaded copies), 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envelope (for purchased copies).  Please read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 It is written in plain English, and explains your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s a user of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matted at 58 lines per page, and contains form f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oters.  It can be viewed with a file viewer such as the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/NT, or Take Command internal LIST command, or pri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derinf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 with a program that formats the pages is not likely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ormatting 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8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ordering details for all JP Softwar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tisfaction guarantee          *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 processing and shipping   * Ordering from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and purchase orders     * Governmen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tional orders            * Resale and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e policies                * Dealers 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ORDER.FRM for the forms you need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t phone ordering call us between 8:30 AM and 5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U.S. time at 800-368-8777 (U.S. only; orders only please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3975, or transmit your order form by fax any time to (6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6-0904.  You can also order via CompuServe (Mail to 75020,244)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mail to 75020.244@compuserve.com).  Please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 with your electronic order, preferab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.  Any of the above numbers (other than the 800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can be used to contact our customer service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Satisfaction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you to be fully satisfied with the products you buy from 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sold by JP Software come with a 90-day warrant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manufacturing defects in the diskettes or manua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you are not fully satisfied with a JP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turn it at any time up to 90 days after purchase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.  If you are dissatisfied with a product we sell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JP Software you may return it for a full refu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salable condition, or a 50% refund if not.  See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(or the LICENSE.DOC file if you have a downloaded copy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ext of our warranty.  Please contact us for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 before returning any product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ypically require 2 - 3 business days processing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, and may take more or less depending on our order bac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S., we ship UPS to ensure delivery within 3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.  Where appropriate, or when requested, we will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Priority or First Class Mail.  Shipping outside the U.S. i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T Mailfast or Air Mail.  The delivery time for all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.S. is generally 1-2 weeks.  All delivery times may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eak upgrad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.S. and Canada:  $6 for first item,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D (USA only), add $6 for entir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aska and Hawaii:  $15 for first item, $2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ther countries:  See tables on page 3 of order form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expedited domestic and international shipp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UPS Blue Label and Red Label, Federal Express, Air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, DHL, and other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Mastercard, Visa, American Express, checks (MUST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S bank, and in US funds), money orders, purchase ord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policies), and COD ship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to accept purchase orders from established compan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gencies.  Our terms are net 30 days.  Orders under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200 for international companies) must be prepaid. 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are required if your company has not previously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s 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policies listed here apply to the U.S. versions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 for Windows NT, and Take Command as purchased from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Dealers outside the U.S. may establish different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ies, check with your dealer for details.  Our products use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ee-digit version numbers.  Maintenance releases ar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hange in the third digit (e.g. 3.01, 5.52); major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change in the other digits (e.g.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urchase both maintenance releases and maj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P Software.  In addition, when you first purchase any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, maintenance releases and the next major release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initial purchase are downloadable (at no charge from 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variety of sources.  You can then convert the download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ully registered copy using the BRAND program inclu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ckage. All subsequent major upgrades must be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 major corporation, a small busines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th more than one computer, if you plan to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 multiple systems you can save money by ordering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 rather than individual copies.  (If all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 4DOS, 4OS2, 4DOS for Windows NT, or Take Command at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ome you may not need a second copy; see the license agre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 envelope or in the LICENSE.DOC file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system license includes a master diskette and one manual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 sets are $15 each.  Multi-system licens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any number of physical sites, and on networked or stand-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as long as all support and distribution are handl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ocation.  JP Software also offers a simple polic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increase your license size at a reasonable pric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icing structure covers any number of systems and goe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is listed below; you pay only for the number o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.  For larger licenses, a variety of custom arrange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to meet your specific needs.  A signed license agre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when licensing 100 or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if you need more information on licens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not shown in the table below, prices for multi-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or multi-system license information o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Multi-System License Pric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 License Price  Ite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--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$  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197       4DOS..........M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337       4OS2..........ML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697       4DOS/NT.......ML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1,200       TCMD/16.......ML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2,000       TCMD/32.......ML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 3,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   6,500       Item number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licens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prices subj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ithout not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a Dea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our products from the software dealer you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uses regularly.  If your dealer does not carry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, they can special-order it from JP Software at a disco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 to you.  (If you are a dealer see "Resale and Bundling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for information on obtaining resale copies.)  Our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a special-order basis from a number of larger ch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gghead Discount Software, Stream Internation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/ Cor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GSA schedu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e and Bu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er discounts for our products begin at 25% for a singl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substantially with volume.  Many produc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distribution.  If you are a dealer, consultant, or res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for pricing or request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attractive bundling arrangements for VARs,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EMs who wish to bundle our products with ano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.  The details and pricing are flexib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meet your specific situation.  Please contact u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lso available for resale; please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.S. please check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 below.  Purchasing through these deal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 the delay and inconvenience involved in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onversions and international shipping, and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source for support an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nternational dealers set their own pricing;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eir own upgrade policies, which may no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JP Software.  Check with your deal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  BudgetWare               voice: 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.         fax:   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Pty Ltd.        voic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            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:      Atlantic Coast Plc.      voice:  (0297) 24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reet          fax:    (0297) 24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Devon EX12 2NY   CompuServe 70007,4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VIF                      voice:  (01) 47 20 02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rue de Bassano        fax:    (01) 47 20 10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 75116              Minitel:  3616 Code V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, you can download a registered copy of 4DO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manual) from VIF through the Minitel system. 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ed through Minitel.  You must first have a download c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FTEL2 software; these items can be obtained, along with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atalog of all VIF software, by calling 36 24 00 99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.  Registered copies of 4DOS are available by callin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00 99 on the Minitel.  VIF does not sell 4DOS by mail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only through the Minite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Computer Solutions       voice:  (08) 092-5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80            fax:    (08) 092-3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61 Grafing/Mnchen  CompuServe 76234,3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Newsoft              voice:  (07) 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         fax:    (07) 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       CompuServe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ComputerLand S.r.l.      voice:  (2)-78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o Vittorio            fax:    (2)-780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nuele 15              BBS:    (2)-781149,781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2 Milano   Internet:  compland@bbs2000.sublink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 The Owl's Nest           voice:  (31) 35-602-8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7             fax:    (31) 35-602-6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60 AE Soest            BBS:  (31) 35-602-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 Software News!           voice:  (01) 814-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rstr. 57              fax:    (01) 814-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02 Kloten              CompuServe 100042,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each of JP Software's products, s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getting before you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All prices are subject to change without notic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Windows, Windows NT, and Windows 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's latest product, Take Command,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our advanced command processing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integrated into Windows, Windows NT, and Windows 95.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upports the same commands and featur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/NT (see below), and we've added doz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feasible only in a graphica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ersions of Take Command are now available:  Take Command/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3.1 and Windows for Workgroups; and Take Command/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NT and Windows 95.  A new copy of either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$69, and two special pack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Pack includes both Take Command/16 and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both printed Reference Manuals, for just $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95 Pack includes Take Command/32 and 4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rinted Reference Manuals for just $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version of Take Command is only $29 if you are alread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of 4DOS or another JP Software product.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omes with complete online reference informa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troduction and Installation guide.  You can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Take Command Reference Manual for 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OS/2 will be a complete OS/2 PM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ake Command product described above.  It is curr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, and is scheduled for release in the fall of 1995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S/2 customers will be notified when Take Comm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is available, and trial copies will be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locations.  Our Customer Service staff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 more specific release date prior to actual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our "flagship" product.  It is a DOS enhanc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dd power, elegance, and flexibility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4DOS is a complete replacement for COMMAND.C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which displays the "C:\&gt; prompt and ac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commands you type.  It offers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ose available with DOS alone.  If you aren'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at 4DOS is and what it does, take a look at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tails.  It offers you great power while wor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in batch files, makes minimal use of your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generally makes life with DOS a whole lot easi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versions of MS-DOS / PC-DOS from 2.0 up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and with DR DOS / 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s to OS/2 what 4DOS is to DOS. 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CMD.EXE, the default OS/2 command process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the full power of 4DOS to OS/2 users.  4OS2 offer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4DOS, plus additional feature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command processing under OS/2.  When you purchase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both the 16-bit and 32-bit versions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version appropriate to your copy of OS/2.  Using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provides a consistent interface in OS/2 characte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the DOS compatibility box (OS/2 1.x) (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in OS/2).  4OS2 is compatible with OS/2 1.2, 1.3, 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, 2.11, and 3.0, including "OS/2 for Windo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are $69 each including disk, manual (see page 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pgrades).  If you need both products, our OS/2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 $89 and includes both products.  If you have on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t the other, the cost is just $29. 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available (see page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("4DOS/NT") is a complete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EXE, the default Windows NT command processor, and br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ower of 4DOS to Windows NT users.  4DOS/NT als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designed to enhance command process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with its Single Command Shell architecture. 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$69.  4DOS/NT for registered 4DOS users is $2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P-CD Su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P-CD Suite gives you an easy, economical way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sistent - no matter which operating syst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The CD-ROM contains the most recent versions of 4DOS, 4O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, Take Command/16, and Take Command/32 (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OS/2 is released, it will be added as well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-CD Suite is only $99. If you need printed documen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Suite Manual Pack is only $29 and includes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roduct on the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Utilit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ffers Utility Disks for registered user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ks contain the files needed to modify the help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utilities (see below).  The Utility disks are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DOS Utility Disk contains the JP Software's 4DOS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p compiler (4MAKE).  4MAKE is a licensed product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P Software, and is available only by purchasing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isk.  It allows you to add, modify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4DOS HELP system.  You can us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yourself, and distribute it to other registered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in your company or organization, but you cannot s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on the 4DOS Utility Disk are either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and are available on many BBSes and on-line ser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ese products on the Utility Disk as a ser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ustomers who do not have modems or who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diskette.  Like all shareware, you must regis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products that you continue to use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The shareware and freeware products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RCOM, TurboPower Software's popular freeware pack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and memory management and mapp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OOT.SYS, which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onfiguration at boot time.  See page 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EDIT, a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FILES, a 4DOS-compatible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contains the text for the 4OS2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4OS2's "quick help" (messages displayed with the "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4OS2 commands).  You can modify this text and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own use or for use by registered 4OS2 us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ganization.  To recompile the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IBM Information Presentation Facility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PFC) which is used by developers to develop help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PFC is distributed by IBM as part of its develo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 for OS/2.  To recompile the quick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MKMSGF program, which is also par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also contains some additional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utilities which we feel 4OS2 users might find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rowse/2, a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or browsing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the OS/2 version of Vern Buerg'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tility.  Runs in charac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SIZE, a freeware system resource monitor.  Displ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and available space, CPU load, and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Runs under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INI, a freeware REXX script to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Utilit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also offers a Utility Disk for registered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users.  This disk contains the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, in both Word for Windows and RTF formats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does not contain any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4DOS for Windows NT help text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which can handle the Word for Windows and /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 formats, and a Windows help compiler such as Microsoft's HC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tributed with the Windows and Windows NT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help text for your own use or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4DOS for Windows NT users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but you cannot sell it 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uf Deuts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German-language version of 4DOS is available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distributor, Computer Solutions.  This vers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py of the printed 4DOS manual in German, German help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rman translations of all program messages and respon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DM 169.-, SFR 169.-, or oS 1200.- inclu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, and must be paid by check or COD (no credit car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available for customers who already ow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4DOS.  The German version of 4DOS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e, it is not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, contact Computer Solutions (see page 5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version of 4DOS is available only from Computer 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 shareware package which allows you to cho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when your computer boots.  It makes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configurations (for example, booting unde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DESQView, or Windows 3) very simple.  It support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menus, color display, and option selection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.  It is invoked w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, and does not require a reboot aft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he way some similar programs do.  We use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we like it so much we decided to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product line.  BOOT.SYS is fully compatible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22 and below; PC-DOS version 7 and below; and DR DO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OOT.SYS effectively you need to be reasonabl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FIG.SYS and AUTOEXEC.BAT files.  BOOT.SY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s of configuration directives (DEVICE, SHE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.  It presents menu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set or subset of these directives to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a program you can run in AUTOEXEC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choice was selected.  You use the resul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 IF or IFF statements in AUTOEXEC.B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UTOEXEC execute the correct TSRs and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hoices you made in CONFIG.S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very powerful when combined with 4DOS IFF / THE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BOOT.SYS is available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can be downloaded from our CompuServe suppor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on-line services and local BBSes.  You can or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BOOT.SYS from JP Software for $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is a powerful, easy-to-use language from Que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offers a perfect complement to 4DOS, 4OS2, 4DOS/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ke Command batch commands. The REXX languag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than traditional batch languages, without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baggage of a conventional programming language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esigned to be easy to read and write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rted quickly and get your work done efficientl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dvanced string processing capabilities, or are str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our batch language, then Personal REXX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for DOS is $139; for OS/2 &amp; DOS is $159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DOS is $159; for Windows NT is $1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(formerly QEd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is a fast, easy-to-use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text editor for batch files, simple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gram code. It's perfect for creat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or for any task that requires a small,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, ASCII text editor. It offers multipl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pull-down menus, macros, and line, charac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block operations. You can configure the keybo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it and even spell check your files.  We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decided you might like it to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is priced at $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pyright 1992 - 1995, JP Software Inc.,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JP Software Inc., P.O. Box 1470, E. Arlington, MA 0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, (617) 646-3975.  4DOS is a registered trademark and Tak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OS2/16, and 4OS2/32 are trademarks of JP Software Inc.  OS/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 of IBM Corporation.  Windows is a trade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a registered trademark of Microsoft Corporation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company names are trademarks of their respective own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