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n-GB"/>
        </w:rPr>
      </w:pPr>
      <w:r>
        <w:rPr>
          <w:rFonts w:eastAsia="Arial" w:cs="Arial" w:ascii="Arial" w:hAnsi="Arial"/>
          <w:lang w:val="en-GB"/>
        </w:rPr>
        <w:t>For Immediate Release</w:t>
        <w:br/>
        <w:br/>
      </w:r>
      <w:r>
        <w:rPr>
          <w:rFonts w:eastAsia="Arial" w:cs="Arial" w:ascii="Arial" w:hAnsi="Arial"/>
          <w:b/>
          <w:bCs/>
          <w:lang w:val="en-GB"/>
        </w:rPr>
        <w:t>Gamescape Studios Introduces 3D Planet Attack</w:t>
        <w:br/>
      </w:r>
      <w:r>
        <w:rPr>
          <w:rFonts w:eastAsia="Arial" w:cs="Arial" w:ascii="Arial" w:hAnsi="Arial"/>
          <w:lang w:val="en-GB"/>
        </w:rPr>
        <w:t>Latest Release Builds on Proprietary 3D Engine</w:t>
        <w:br/>
        <w:br/>
        <w:t>Cornwall, United Kingdom - September 6, 1999 - Gamescape Studios, a leading creator of 3-dimensional PC games, today announced the release of 3D Planet Attack. This is the eighth title to be released by the UK company.</w:t>
        <w:br/>
        <w:br/>
        <w:t>"In 3D Planet Attack, we've made significant improvements in the 3-dimensional engine at the heart of all of our games, " said Gamescape CEO Dylan Cotton. "These advances provide the most visually stimulating graphics we've ever created."</w:t>
        <w:br/>
        <w:br/>
        <w:t xml:space="preserve">In 3d Planet Attack, players battle to save the solar system through 19 levels of deep space mayhem. Shield strength must be maintained, and weapons upgraded in order to win through to the ultimate and final level. </w:t>
      </w:r>
    </w:p>
    <w:p>
      <w:pPr>
        <w:pStyle w:val="Normal"/>
        <w:rPr/>
      </w:pPr>
      <w:r>
        <w:rPr>
          <w:rFonts w:eastAsia="Arial" w:cs="Arial" w:ascii="Arial" w:hAnsi="Arial"/>
          <w:lang w:val="en-GB"/>
        </w:rPr>
        <w:br/>
        <w:t xml:space="preserve">More than 2 million shareware versions of Gamescape Studios titles have been distributed worldwide from more than 25 leading download sites, including Zdnet.com, Cnet's Download.com, Shareware.com, Happypuppy.com, Gamescenter.com and many others. More than 425,000 of those shareware titles were distributed from Cnet's Download.com and ZDNet.com alone, with 3 titles receiving the coveted Five Star rating from ZdNet, it's most complimentary review. </w:t>
        <w:br/>
        <w:br/>
        <w:t>A full version of 3D Planet Attack can be purchased for $24.95 from http://www.ultisoft.com, a leading Web site for the distribution of PC games for the casual game player.</w:t>
        <w:br/>
        <w:br/>
        <w:t>About Gamescape Studios</w:t>
        <w:br/>
        <w:t xml:space="preserve">Gamescape Studios, based in the UK, is a leader in the creation of 3-dimensional PC games. It develops and markets computer games for the casual game player. Gamescape Studios can be found on the World Wide Web at </w:t>
      </w:r>
      <w:r>
        <w:rPr>
          <w:rFonts w:eastAsia="Arial" w:cs="Arial" w:ascii="Arial" w:hAnsi="Arial"/>
          <w:b/>
          <w:bCs/>
          <w:lang w:val="en-GB"/>
        </w:rPr>
        <w:t xml:space="preserve">www.gamescapestudios.com. </w:t>
        <w:br/>
      </w:r>
      <w:r>
        <w:rPr>
          <w:rFonts w:eastAsia="Arial" w:cs="Arial" w:ascii="Arial" w:hAnsi="Arial"/>
          <w:lang w:val="en-GB"/>
        </w:rPr>
        <w:br/>
        <w:br/>
        <w:t>For More Information, Press Only:</w:t>
        <w:br/>
        <w:t>Dylan Cotton: +44 1208 816323, dylan@gamescapestudios.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