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BASICS - BBS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File Name:  BBBASIC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List:  BBBASIC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ASIC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Basics is reprinted from the Pasco BBS Magazine's January 199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tember 1993 issues.  The Pasco BBS Magazine is a free on-lin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 made available courtesy of the Board of Trade BBS (813) 862-47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eel free to post BBS Basics as a bulletin on your BBS,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unaltered.  For more information on the Pasco BBS Magazin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of Trade BBS.  You could become a Pasco BBS Magazine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rt Richey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13) 862-4772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13) 863-5886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BBBASIC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