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90 -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GP Software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AutoScriptGen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Intelligent Auto Log On Technology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uto Engaging Sequence Tri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tional PORT Address/IRQ, RX/TX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ext Sensitive On Line Help / Fast On Lin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Qview aware, time slice for DESQview, OS/2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AIL point mail reader, tosser, export, 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ffline FIDONET point mail use. EMAIL impleme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system directly supported by Ace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I protocol Point Mail System, FIDO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S/XMS/DISK SW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nt schedules for "Mail" and "Host"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FO (16550)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files to 1000 records (1000 in conventional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N Import / Conversion / Merge functions /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ly Configuration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EMSI protocol data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Memory Manager (smart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 Protocols  (Ascii,  Xmodem,  Xmodem1k, 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odem1k YmodemG, Zmodem, Zmodem-ZedZap(to 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Screen Blanker (screen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board 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 Translation Sequence customizer  (creat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cro Programing Language (supports stacking, data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ouse support for On line character I/O and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e Phone 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een Tag, File Tag, Line T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cripts, powerful script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 Defin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Video Terminal Support for TTY, ANSI,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Comm is written in 100% assembly languag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of the art programming, for maximu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iciency and pace set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