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653268830"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536089535"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642556609"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25303372"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370659234"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774675449"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816579557"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