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772052097"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583844253"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996579418"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