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Tamer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wk@wa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before attempting to use NetTam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PP account.  Then after signing up for the service,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from the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the smtp address?  Example:  mail.wa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the pop address?  Example:  mail.water.net or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- which is farther down the list of things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is the nntp address?  Example: newsserver.technet.r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is your identifier?  Normally it's your user id.  Example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.doe or jbrown or other combinations.  Some provid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at is your password?  your provider will allow you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Suggestion:  use both alphabetical and numeric characters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is the telephone number to gain access?  Example: 1-813-992-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without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y to obtain a secondary number in case the first o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BTAIN A TELEPHONE NUMBER FOR TECH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at is the Protocol?  Normally it's -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What is the IP address of the Domain name serv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205.161.11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What is your E-Mail address?  Example: jbrown@wa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you are now ready to execute NetTamer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tained information so that NetTamer will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needs to be in its own directory on your hard drive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zipped 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n the zip file into the NetTamer directory.  We w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n the path statement in your Autoexec.ba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you'll have to decide on your own.  If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, NetTamer will execute from anywhere, but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make a batch file - to keep my path statemen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obtained from your provi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in the NetTamer directory - unless you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!!  Your computer executes NetTamer and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Modem, And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m Port  :3  B. Port IRQ  :4 C. Dialing String Start :ATDT  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ripped :N E. Print To Bios Screen :N  F. Disab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N G. Baud Rate  :57600  H. Rotate Dial  :N I.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^M J. Reinit For All Calls :Y  K. Binary Downloads :C:\nettam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Service Phone Number(s)/URL(s) Phone #1 :1-800-779-2966  SERVICE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2 :1-800-794-4110  SERVICE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3 :1-800-698-8621  SERVICE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4 :1-800-888-1125  SERVICE4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tter To Change. &lt;Esc&gt; No Change. &lt;S&gt;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?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is the letter "a".  This is the place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nected. If you don't know check your manua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their modem in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a" and you will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. PORT esc &lt;Esc&gt; TO QUIT. CURSOR UP TO GO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Special Address/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com port is in com port 1 - hit the letter "a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cked back to the first screen so that you may contin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letter "l" that's where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from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l"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1-800-779-2966? &lt;Y&gt;             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etter "y"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CORRECT SERVICE PHONE NUMBER 1. INCLUDE COMMAND TO 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USE COMMAS in Dialing String to PAUSE IN DIALING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 WIPE LINE. OVER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779-2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ant to interrupt call waiting the code is "*70,"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quotation marks.  The comma after the *70 i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ossible.  If you find that it isn't sufficient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hange the number that is already in place, hit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will blank out the line so that you have a clean slat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70," if necessary.  If not enter the telephone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gave you to log onto their system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hit the enter key. 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OR HOST NAME SERVER FOR THIS SERVICE. EXAMPLE 199.93.12.35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LINE. OVER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15.105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p address you obtained from your provider.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and enter the ip address given you by the provi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OR SMTP (SEND MAIL) FOR THIS SERVICE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-gw.mci.newscorp.com DEL TO WIPE LINE. OVER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-gw.mci.news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mtp information given you by your provider.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and enter the information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OR POP3 (GET MAIL) FOR THIS SERVICE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mci.newscorp.com DEL TO WIPE LINE. OVER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.mci.news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op address given you by your provider.  Depres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enter the information.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RL FOR NNTP READER (USENET) FOR THIS SERVICE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mci.newscorp.com DEL TO WIPE LINE. OVER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mci.news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delete key and enter the nntp address furnish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ompleted a part of the initial setup. 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swer "y" to the next prompt.  If you don't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hit the letter "n" three (3) times.  Then type the let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et Up Information Fo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NAME: B. Password   : C. Birthdate  : 00-00               D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C:\SKIP\RED.COM E. Taglines   : Y                   F.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. Email Information Never Sign Messages H. Sound     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Beep Off   I. Set Program and Terminal Colors J. Sort Msgs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       K. Quote Symbol/Intials? : &gt;N M. File Menus: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L. Msg Dir     : C:\nettam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tter To Change. &lt;Esc&gt; No Change. &lt;S&gt;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re going to hit the letter "a" to ENTER YOUR SERVICE E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SERVICE.COM, ETC. USUALLY NOT NEEDED DEL TO WIPE LINE. O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and fill-in the blanks.  If you're not s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make check the NetTamer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