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hold version 2.3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imple program will watch the mouse pointer, just like popular X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X-Window. But it's one of the most realistic eye ba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how the popup menu by the mouse button 2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Snap 1:1" to set the window size to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Close" to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e window by the mouse button 2 d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totally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.P.S. (Shinji Takasugi)    Team OS/2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ps1970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BD03575@niftyserve.or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