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SC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DEMOBIT 2000 in Ni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aj.paulik@nextr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jurajpaulik.miesto.sk/jpdn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