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  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12.96]  OS2-REL: VERSION 3.04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12.96]  NEW: Phone import should now also handle Telix-Win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12.96]  NEW: REXX function ZocGet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2.96]  FIX: Crash when changing transfer from CISB+ to Zmodem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2.96]  FIX: German umlauts wrong in some message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2.96]  FIX: options-&gt;global-&gt;toolbar changed German umlaut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12.96]  FIX: German umlauts were logged tw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12.96]  FIX: Sending of the registration form f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12.96]  FIX: Uploads sometimes did not correct line errors (OS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12.96]  WIN REL: VERSION 3.03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2.96]  NEW: telnet option: do not resolve IP-addr -&gt;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2.96]  NEW: telnet option to keep connections with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12.96]  NEW: ISDN CAPI 2.0 modem analog and V.120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12.96]  NEW: ISDN CAPI 2.0 frame size/window size/source msn/listen msn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12.96]  FIX: graphics were scrambled with T-Online + ISD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2.96]  FIX: ATZ was not shown after program start (OS/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2.96]  FIX: Global dial prefix did not work with ISDN CAPI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2.96]  FIX: picture viewer crashed after consecutive GIF file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2.96]  FIX: picture viewer had no menu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2.96]  FIX: font-panic on some machines with Courier New (OEM)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11.96]  NEW: /POS option to control window size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.96]  FIX: old style script processor did not run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.96]  FIX: cost report was lost when ZOC was on through midnight 31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.96]  NEW: /FEELX option to fix problem with feelx utility (OS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11.96]  FIX: keyboard load was a Save-A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1.96]  FIX: tried to access COM device when started with /TEL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1.96]  FIX: Kermit GET command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11.96]  FIX: ISDN CAPI 2.0 error messages wer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1.96]  NEW: now possible to use ZOC /TELNET: as telnet app. in 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1.96]  CHG: can now be started from a diffe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1.96]  FIX: clicking the window to front sent a character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1.96]  FIX: cascading of multiple ZOCs was wrong with *many*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1.96]  FIX: window did not remember max. state between start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1.96]  FIX: phone book used up gdi/system resource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1.96]  FIX: doorway mode shift-tab di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1.96]  FIX: German umlauts were wrong in tooltip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1.96]  FIX: doorway mode ctrl+a-z did not work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1.96]  FIX: restoring window after connect/transfer did not work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1.96]  FIX: browse capture window eat up lots of resource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11.96]  WIN-REL: VERSION 3.02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11.96]  FIX: dialing multiple phone book entries with differ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1.96]  FIX: VT220 character set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1.96]  FIX: CEPT-emu and pic. viewer used up system resource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1.96]  FIX: REXX: CALL ZocEndZoc failed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.10.96]  FIX: global-&gt;translation-&gt;load had save-as styl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10.96]  CHG: startup script now SCRIPTS\STARTUP.ZRX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10.96]  FIX: doorwaymode now works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10.96]  OS2-REL: VERSION 3.02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0.96]  NEW: ISDN CAPI 2.0 (os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10.96]  FIX: files were lost if alt. download path did not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0.96]  FIX: browser came up without scrollbar (OS/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0.96]  FIX: serial modes with 2 stopbits did not work (OS/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10.96]  CHG: phone book passwords now can be used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0.96]  NEW: /MAX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0.96]  FIX: REXX SAY without parameter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0.96]  FIX: Misc-&gt;Save Screen was wrong in CEPT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0.96]  FIX: misalignment when toolbar buttons were not tight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0.96]  FIX: color/inverse problem under VTxxx with ligh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10.96]  FIX: telnet had bad performance when connected to OS/2 telnetd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0.96]  FIX: ANSI bug regarding inverse col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0.96]  FIX: assert error when setting number of lines to a hig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10.96]  FIX: scrolling was wrong when window was enlar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0.96]  FIX: sometimes crashed when window changed to les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6.10.96]  FIX: browse find did not work case insen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09.96]  FIX: modem init sometimes did not show after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6]  FIX: crash at end of file transfers (under certain circumsta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NEW: CEPT emulations now logs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NEW: REXX: ZocWaitForSeq (allows wait for emulation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FIX: ANSI emulation did not handle inverse color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FIX: REXX ZocUpload/Download always retured ##OK##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FIX: REXX ZocUpload(xxx, *.*) made ZOC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09.96]  FIX: CONNECT was logged in wrong lo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FIX: Alt+Ins did not work with Num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FIX: %lastline% was broken in old-style scrip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FIX: scandinavian char 155 wa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9.96]  FIX: REXX: ZocWait missed incoming echo from previous Zoc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9.96]  FIX: ZOC could not be started from a diffe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9.96]  FIX: browse window did not react to system shortcuts (like Alt+F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09.96]  FIX: some options fields were reset to default when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9.96]  OS2-REL: VERSION 3.01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9.96]  NEW: extra option for command line /DEV: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1.09.96]  NEW: new parameter for REXX Set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9.96]  FIX: crashed with lots of install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8.96]  FIX: doorway mode was grandly mess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8.96]  FIX: character translation occurred within VTxxx sequenc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8.96]  FIX: chat field: numeric keypad 2/8 were used for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8.96]  NEW: Added Zmodem ASCII for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8.96]  FIX: Zmodem: download also converted if Upload-ASCII-CR w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8.96]  CHG: removed Save button from key and translate dlg because OK=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8.96]  FIX: loading of translation tables did not refres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08.96]  FIX: bug when loading options that were 2.xx converted from V1.xx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8.96]  OS2 REL: VERSION 3.00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8.96]  NEW: improved MINIHOST (local mode, user/password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8.96]  CHG: included new German phone cost structure (1.7.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8.96]  CHG: online picture viewer shows interlace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07.96]  FIX: heavy screen output blocked ZOC (and message proce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7.96]  CHG: Named-Pipe: incoming pipe name now multi-inst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7.96]  NEW: DDE (see Help-&gt;Auto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7.96]  NEW: Kermit now handles large block sizes (up to 8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7.96]  NEW: upgrade options file names (phone book and options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7.96]  NEW: font selection for phone book (in phone book o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6.96]  NEW: ZocAskP command (password version of Zoc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06.96]  CHG: Clip-&gt;Send-Spaced now does not send space char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06.96]  CHG: phone cost sundays date format now ISO (yyyy-mm-d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06.96]  NEW: session statistics now with online time and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4.96]  NEW: REXX: syntax redesigned (downward compatibility mainta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4.96]  NEW: REXX: new command MSGBOX and functions ZOCOS() and ZOCHF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4.96]  NEW: download sets WPS fi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4.96]  NEW: snippets now capture web names (http://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04.96]  NEW: full featured download file exis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4.96]  NEW: keyboard definition: NumLock independent definition of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4.96]  NEW: phone book now allows editing of multip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.03.96]  NEW: assistant to map magics on buttons/automacro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3.96]  NEW: correction field for modem train delay in options-&gt;phone-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3.96]  NEW: capture browser now support marking with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03.96]  NEW: telnet now supports host mode (accept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03.96]  NEW: more distance zone and time fields for phone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03.96]  NEW: switch for phone cost processing in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3.96]  CHG: increased Zmodem send-INIT timeout to 30 seconds (was 15 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3.96]  CHG: increased Zmodem timeout to 20 seconds (was 10 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3.96]  NEW: new cmdline option: /TELNET:&lt;ip-addr/ho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03.96]  NEW: new magic: ^CONNECT=&lt;device&gt;:&lt;addr/numb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3.96]  NEW: CEPT emulation and Telesoftwar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3.96]  NEW: Avatar/0+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03.96]  NEW: VT220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1.02.96]  NEW: REXX files to be executed before/after file trans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1.96]  NEW: use own labels for the four phone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1.96]  CHG: phone book now stored as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1.96]  NEW: smaller window for dialing (see phone book-&gt;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1.96]  NEW: ZMODEM now warns when resuming with different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6]  FIX: if dialing failed sometimes current options we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6]  NEW: assign keyboard and translation tables to phone book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8.01.96]  NEW: timeout countdown (changeable) in dialing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6]  NEW: REXX SETPHONEBK and ZOCGETPHONEBK() (see Help-&gt;Rexx-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6]  NEW: REXX SETOPTION and ZOCGETOPTION() (see Help-&gt;Rexx-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6]  NEW: REXX ZOCSCREEN() and ZOCCURSOR() (see Help-&gt;Rexx-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6]  NEW: REXX UPLOAD command now accepts wildcards (*/?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6]  NEW: phone cost: list of additional sundays (holi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option to disable click-sending (see options-&gt;window-&gt;pag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set different upload paths for phone book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6.01.96]  NEW: key mapping (opt-&gt;global-&gt;key) now allows magic like ^RUN=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phone number macros (see options-&gt;global-&gt;phonebk-&gt;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CHG: capturing in split chat mode now better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warning if log dir lots of data (see options-&gt;global-&gt;di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lots of new tool bar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snippets and rexx-wait now filter out emul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new quoting/clipsend options (see options-&gt;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2.95]  NEW: indicator for learning login (2nd led 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2.95]  NEW: added windows-like tool-tips (for toolbar buttons and L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2.95]  NEW: option for cursor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2.95]  NEW: end of line delay for ascii-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12.95]  NEW: options for cr/lf translation in ascii-upload/p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2.95]  NEW: real blink and underlin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2.95]  CHG: big cursor now full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11.95]  BANG! FIRST SUCCESSFUL WIN-95 CONNECT TO SUPPORT-BBS AT 22:58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0.95]  NEW: ISDN shows Options within Options-&gt;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10.95]  CHG: telnet downloads were eating lots of cpu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10.95]  CHG: subsystem management redesigned [inter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CHG: options-&gt;global-&gt;directories now a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CHG: options-&gt;global-&gt;phone-cost now a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FIX: window flickered when Alt+C in full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NEW: option to make phone book password field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NEW: protect-options in options-&gt;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NEW: phone-book-&gt;edit now a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9.95]  NEW: now multiple keyboard mapping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9.95]  NEW: now redefine a key by just pressing it in the keyboard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9.95]  NEW: keyboard definition now able to bypass shortcuts (like Alt+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9.95]  FIX: phone cost report had wrong name (one month too l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9.95]  NEW: phone book: option to configure multi-line-bbs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9.95]  NEW: new /NUMLOCK:{1|0} option (see Help-&gt;Contents-&gt;Starting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9.95]  NEW: multiple ZOC copies now start at different screen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9.95]  NEW: capture window now has a pull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9.95]  FIX: units did not show percents correctly if x0/y0+x/y@Tn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09.95]  NEW: phone cost manager now allows two time fields like x/y@t1,t2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5]  FIX: logfile names with ^1-^6 did not chang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5]  NEW: option to guess upload file names (see Options-&gt;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5]  NEW: save screen function (see Misc-&gt;Save-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7.95]  CHG: removed /CIRRU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7.95]  NEW: device options now shown directly in options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7.95]  OS2-REL: VERSION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