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more advanced user you don't need to read this any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btm is a 4DOS/4OS2 command batch file, which is used to extra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. Usage is easy X [-v] &lt;file&gt; &lt;directory&gt; where &lt;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 want to unpack, and &lt;directory&gt; is the plac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. If you want to extract the packet in current di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.' in place of &lt;directory&gt;. eg. X &lt;file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v] option is for archive viewing. eg. X -v &lt;file&gt; and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 files in archiv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some of the packers/unpackers (ARJ, ZIP, etc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nd they must be in path, say you have PKUNZIP.EXE in C:\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SET PATH=C:\UTIL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put packers to your path (not recommended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X.btm and change the paths to pac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