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WHO Professional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WHO Professional with better look and variable promp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you pass no parameter it behaves like the normal WH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ut you may also pass a parameter that indicates af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ow many seconds it should update the display.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n disables keyboard timeout check and loop until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r presses any ke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WP.CFG must be in your PPE path. Its documented 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ell and there shouldn't be any problems with it.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rompt may be up to 25 chars in length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to be executed i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MD.LST file.  Go into PCBSETUP, File Locations and g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 Configuration Files.  Find CMD.LST and press F2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a new command called "WHO" for the normal WH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, give it whatever security level you wan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PPE/REPLACEMENT field add the following lin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WP.PP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a new command called "WP" for the looping WH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, give it whatever security level you wan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PPE/REPLACEMENT field add the following lin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WP.PPE SECON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xample: C:\PCB\PPE\WP.PPE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25-Oct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 Robotics 14.4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0 : +49-40-8486355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