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description document.   (c) 1994-95  Sysma Automati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of VPCONFIG/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tents of the various configu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in the configuration editor. The configuratio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number of programs, amongst which are VPUTIL and VP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is started with a menu, from whi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chosen. Once in a screen, individual field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or END keys will return to the menu. Using PAGEUP or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dvances through the scree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CONFIG.HST and/or VPCONFIG.HST files for a particula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deleted, the configuration editor will recre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th build in defaults. This also applies to all other to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..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s and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sists of six screens, with each screen cover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:   Ratio editor for each race. It handles the ground comba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fense factors, and the mining and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:   Player override settings of which elements to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result file. All options are control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:   Race advantages editor. Configure which racial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:   Generic options. Edit options not bound to one particula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:   Enter racial names for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6:   Editor for VPHOST's extra features. If actions with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riginal HOST program are disabled,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perform those actions. Otherwise, VPHOS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t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nsists of a matrix. One row contains all fiel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Each column contains a specif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Ground attack combat rati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Ground defense combat rati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Lim     Individual build queue limit. When this field contains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his value is the max. number of ships a player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 When the current number of ships the player poc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or exceeds this number, the build queue is bloc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layer. This value is only valid if individua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   The number of free fighters per starbas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ld     The torpedo to mine units conversion efficiency. 100 %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iginal HOST. 400 % is HOST's Robot mine f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    The tax percentage for both colonists and natives tax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   Mining efficiency rate in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ansponder settings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nsists of a matrix. One row contains all fiel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Each column contains a specif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 lim   When enabled, the scanned targets send to a player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limited to 50. In this case, only the first 50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'nearest' scanned targets) will be put in the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ll scanned target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can control this field at the host si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n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plan   When enabled, planets owned by team member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sult file. This, of course, has only meaning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base   When enabled, base data of bases owned by team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your result file. This is only valid i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f team members planets (ie. the 'Tm plan' field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ship   When enabled, ships owned by team members will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file as scanned targets. The status of the 'Tgt lim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you will receive all targets, or jus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es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       When enabled, mine fields are allowed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ther mines     When enabled, enemy mine fields overlapp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ize           The max. radius in light years a single mine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          How fast the mine field shrink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to hit         The change per light year travelled in the min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ting a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utside       The maximal distance from the outside edge of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here sweeping the field is still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should not be greater than the valu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ne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rate          Multiplication factor to determine how many mi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estroyed when a ship is mine sw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eam rate       Efficiency percentage whenever minefields are l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owner Id, and the new minefield own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am member of the player laying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is only valid whenever VPHOST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-ho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enemy rate      Efficiency percentage whenever minefields are l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owner Id, and the new minefield own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 team member of the player laying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is only valid whenever VPHOST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-ho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ch levels     When enabled, the tech levels of beam weapons an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nchers will be used to calculate mine uni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, the internal Id numbers are used inst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 state conforms to the behaviour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VGA Planets documentation. The disabl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orms to the actual HOS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mail     When enabled, old messages will always be dele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. If not enabled, old messages will be sav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fails to send in a turn file. When a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in, the old messages will always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sswords     When enabled, players are allowed to change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figs     When enabled, each player receives a tailo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via the transponder, which lists only his ow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features. All race specific features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are reset to either a disabled or a defaul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ppropriate. When disabled, the hos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ransmitt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alid when VPHO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ships       When enabled, alchemy ships may perform their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        When enabled, ships containing an experimental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can use this hyper drive to jump 35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ing        When enabled, ships containing a terraforming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unit to terraform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gine tow      When enabled, ships with one engine may tow 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ift         When enabled, ships without fuel drif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bonus        When enabled, shield strength will be increa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. In this case, the MASS of ther ship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ost in MegaCredits of one of the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 i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rate          The percentage of MegaCredits that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s of the ship, if Shield bonus is enabl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ate of 50% and a transwarp drive adds 150 K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salvage     The percentage of ore recovered from a recycl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ate        The failure percentage for cloaked ships. 100%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aked ships are always visible, 0% means that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hit odds       The change for a cloaked ship for hitting a mine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for each light year travelled through a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   How much fuel a cloaked ship must burn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urn. The number specified is the amount of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100 Kt of mass. For example, a rate of 5 K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with a total mass of 1000 Kt would burn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urn it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damage         The maximal amount of damage with which a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operates. When a ship's damage exceeds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incapable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ells       When enabled, ships within a two light year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net are automatically pulled 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attack  When enabled, the ATT and NUK friendly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itiate an attack on oribiting spac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atives         When enabled, natives may be discovered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limited   When enabled, climate conditions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ist clans capable of living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supplies        When enabled, colonists use supply units to keep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re are more clans living on the planet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stained with the climate available. Only vai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ists Limited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te          The percentage of excess colonist clans that d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when the number of colonist clans excee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lans that can be supported by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decay     The number of structures that will be elimmin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when there are not enough colonist cla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impact odds  The change a large meteor will strike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pic decay      The percentage of ore concentration in a plan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verted to ores each turn. For example, an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ntration of 50 % and a decay of 10 % will yield 5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re in the core of the planet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can          The max. distance at which enemy ships can be scan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can           The max. distance at which enemy ship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ll. Long range scan only reveils location, Id and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lue should not be smaller than the close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scan     The max. distance from the outer edge of a min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 mine field can be recognized. This valu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maller than the Sweep outside value in th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 is a matrix. Each row contains the data for one particula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contain the individu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name    Full name of the particula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name      The name of the race'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        Adjective form, used to create sentences in mess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the adjective form of a race is 'Klingo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can construct sentences like: 'A Klingon ship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a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advantag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ntains options for race specific host function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need to run VPHOST before the HOST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(race #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eb mines    When enabled, web min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ther mines     When enabled, web mines blow up mine units of enem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when the two field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          How fast the web mine field shrink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to hit         The change per light year travelled in the web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itting a web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utside       The maximal distance from the outside edge of the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here sweeping the field is still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should not be greater than the valu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ne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rate          Multiplication factor to determine how many web mi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estroyed when a ship is mine sw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serts        When enabled, the colonist have the highest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ert worlds. When disabled, the normal growth ra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o 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 (race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hiss         When enabled, the hiss miss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hiss effect    The number of points the happyness state is incr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ip is performing a hiss mission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 (race #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illage      When enabled, the pillage mission can be used.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VPHOST is used. Otherwise the pillage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an attack   When enabled, the ATT and NUK friendly codes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on Fascist space ships arbiting such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(race #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nse range    The max. range a dark sense mission can detec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. Note that Rebel (race # 10) planet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(race #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obbing      When enabled, the rob mission is possible. Only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PHOST is used. Otherwise robbing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loaked ships   When enabled, cloaked ships are robb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failure rate    The chance a rob mission will fail on a particula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apital ships   When enabled, all ships may be robbed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ighters (ie. unarmed ships) may be robbed.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VPHOST is used. Otherwise this feat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only 1 ship     When enabled, each Privateer ship can only rob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ign ships at the same location. Otherwise al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on the same location will be robbed. If enabl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ign ship will randomly be selected as targe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when VPHOST is used. Otherwise all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 man (race #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uper spy    When enabled, the super spy mission can be 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when VPHOST is used. Otherwise the super s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failure rate    The chance a super spy mission will fail. Only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PHOST is used. Otherwise a spy mission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catch rate      The chance the spy team is catched by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r espionage service, when a super spy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d out. Whether or not the spy team is ca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is successfull in reporting the inform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when VPHOST is used. Otherwise the spy catc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xed to 2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team size       The size of the spy team. This is the minimal cr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the sceleton crew size of 10 the spying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in order to execute the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al Crews are enabled and the spy team is c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lso the amount of crew that i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's crew. Only valid when VPHOST is us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y team size is fixed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(race #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ulation rate   The rate specifies how many of the colonist clan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tive clan to a colonis cla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elf repair  When enabled, ships can use the self repair miss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when VPHOST is used. Otherwise the self re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ulate in ship  When enabled, the player may use the special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nc' to assimulate native clans to Cyborg cl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bay of the ship. For each native clan conve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unit must be present in the cargo bay. The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 are used in the conversion and are therefo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argo bay. The assimulated Cyborg clans cl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laced in the cargo bay after the missio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ative clans from planets, owned by the Cybor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as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alid when VPHO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cargo used     This value specifies the max. number of native c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onverted in one ship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alid when the 'Assimulate in ship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crew needed    This value specifies the min. crew siz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for a successfull assimulatio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alid when the 'Assimulate in ship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(race #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ghters      When enabled, Robot carriers may build figh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n ship   When enabled, the player may use the special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rc' to construct new Robot clans in the cargo b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. For each clan constructed, a Kt of Tritaniu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unit must be present in the cargo b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s are used in the construction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from the cargo bay. The newly constructed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ns will be placed in the cargo bay after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alid when VPHO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cargo used     This value specifies the max. number of native c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onstructed in one ship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alid when the 'Construct in ship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crew needed    This value specifies the min. crew siz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for a successfull constructio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alid when the 'Construct in ship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(race #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ghters      When enabled, Rebel carriers will always build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rgo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tack       When enabled, the special Rebel Ground at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an attack   When enabled, the ATT and NUK friendly codes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on Rebel space ships arbiting such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(race #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ghters      When enabled, carriers can build fighters in thei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sweep web  When enabled, fighters based on carriers can sweep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s. Note that fighters can always sweep norma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/fighter  How many mine units each fighter can destroy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is performing a mine sweep mission. Ente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field disables fighter mine sw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(race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efit         When enabled, space ships may be super ref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deration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combat bonus   When enabled, the shield strength is increased by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wo combats of the same ship the same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so keeps firing with all weapon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of damage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extra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wn ships       When enabled, own ships may be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am ships      When enabled, ships of team members may be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emy ships     When enabled, enemy ships may be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gine tow        When enabled, ships with one engine may tow 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s. Duplicate of identical field in Gener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ough engines   When enabled, the ship trying to tow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many engines as the ship being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 only       When enabled, only ships without any weap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e. beam weapons, torpedo launchers or fighter b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with fuel   When disabled, only own ships with no fuel on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ith fuel     When disabled, only enemy (or team member) ship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el on board may be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eed          When enabled, the speed of the towing ship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ortionally to the excess mass of the towing/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combination. For example, when the max.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wing ship is 1000 Kt (mass + cargo + fue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bination is 2000 Kt, the speed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arp           Idem as Reduce speed, but now the warp factor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 options, all above options may be combi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 finds that a tow is not possible, it will cancel the tow or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orders field of the towin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anges      When enabled, the happyness state of the native cl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 a change in the native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hreshold   When the happyness state falls below this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ve government is decreased one level,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creased by the 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reshold     When the happyness state reaches or exceeds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tive government is increased one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is decreased by the 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on change     The value to add ro/subtract from the happyness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overnm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overnment      The max. government level a native government ma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creased via happyn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targets    When enabled, all scanned targets will b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file, regardless if there are more than 50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refull with this, since PLANETS will crash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50 targets are present in a result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, the 50 nearest scanned targets (ie.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ship to your nearest object, capable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)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layer can override the setting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ly using th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am planets   When enabled, all planets of all team members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the normal scanned planets and the ow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layer can override the setting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ly using th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am bases     Idem as Show team planets, but now for all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bases. Note that PLANETS cannot handle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not owned by the player, so be care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layer can override the setting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ly using th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am ships     When enabled, all ships of team members are s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target ships. Note that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targets is still controlled by the 'limit 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, so you may not receive al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layer can override the setting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ly using th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wn mines      When enabled, all the mine fields owned by the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mulated in report messages and sen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 sweep messages of those fiel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am mines     When enabled, all the mine fields of team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 the mine fiel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nemy mines    When enabled, all scanned mine fields of enemy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 the mine fiel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denticals   When enabled, hull Id's of scanned ships ar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al check routine. When there are more than on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with identical class names AND picture Id's,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e first of these hulls is pas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nly applies to races that have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s in their ship list,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allows for alternate ship lists with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rpri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ident's   When enabled, not the first hull Id of seve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lls is picked, but one is randomly selected inst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s only valid if the 'Handle identicals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# planets    When enabled, the number of planets for all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the default PLANETS scor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# bases      When enabled, the number of starbases for all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the default PLANETS scor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# Ships      When enabled, the number of freighters and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players is  placed in the default PLANETS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NETS    When enabled, a scoring message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 scoring scheme is send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lanets       When enabled, a scoring message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 each player occupies is send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sources     When enabled, a scoring message containing scor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player's property values is send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three options are mutually exclusive. Only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ny given time. However, all three may be disabl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oring messages are send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            When enabled, VPHOST performs the space ship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t the starbases. The freed ship slo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build order of the same player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sion        When enabled, VPHOST performs the colonzize (de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s of space ships. The freed ship slo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ild order of the same player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        When enabled, VPHOST performs all buil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layers       Only valid if the Build queue is enabled.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ild queue cycles through player Id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base Id's, so each player builds one ship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combat        When enabled, scored kills in ship to ship comba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ild queue priority of the victorious player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usses are cumulative over all previous tu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ase with each ship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efit         When enabled, VPHOST performs the Federation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   When enabled, a starbase that recycles a foreig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 may try to reverse engineer the h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ost rate        The multiplication factor for hull costs a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y' for a successfull reverse engineering of a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queues      When enabled, each player gets his own privat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ue, if for that player in the Q.Lim field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 build lim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rews          When enabled, ship crews are drawn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ist clans, whenever a ship is build or repa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rbase. Since clans consist of 100 colon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n is converted into 100 crew members.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ws are created out of thin air, just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orpedoes     When enabled, the mkt friendly code allows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pedoes in the cargo bays of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ghters      When enabled, the mkf friendly code allows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hters in the cargo bays of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tructs      When enabled, special friendly codes will remo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factories or mines from a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ax limit    When enabled, the native tax percentage canno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level which yields maximum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 cloak burn    When enabled, VPHOST performs the fuel burning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cloaked. Use only when you current HO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