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2.1 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a file from the command line, that is,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/c switch and put prn as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c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