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d sco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 Planets(tm)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pril 8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belonging to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 .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manual  ..............................................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VGAScore  .................................................. 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VGAScore  ................................................ 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 ............................................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ring  .............................................................. 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scores are determined  ........................................ 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notes on scoring . ........................................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  ..........................................................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......................................................... 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ware/Donationware  ............................................ 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you can obtain the latest version  ............................ 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the author  ..........................................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 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enhancements   .................................................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Conten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reated VGA Score because I felt the current scor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asily portray false readings.  It was far too easy fo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useless items for the sake of a bett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under the current scor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tech level 1 ship scores the sa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bie Class Battlecarrier with transwarp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 planet without natives, minerals, mines, fa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same as a warm planet containing numerous miner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es, bovidines, millions of colon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eveloped, fighterless, starbase is worth the same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maxed defensive capabilities &amp; tech 10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eighter with a stardrive 1 engine is wor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uper Transwarp Freighter with transwarp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o easy for players to build &amp; hide such misleading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ep recesses of their empire.  Especially if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with a time limit.  Once an ending date for pla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d, you can expect to see a rush for points tha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oust the real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olves scenarios listed above and much more. 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sset of an empire is taken into account.  Provi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 much more accurate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VGAScore.EXE file to your working disk, or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n your hard disk.  Selecting a directory t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will allow you to call VGAScore from anywher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 rename the  program file  to any  convenient name, 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EXE, VPS.EXE, etc. or leave it as VGAScore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the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documentation, set your printer for six lines per in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10 characters per inch.   Then, use the DOS PRINT  comman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VGASco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VGAScore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VGA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SCORE.EXE needs to be executed from your VGA Planet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 that directory for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P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LL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.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SCORE search the current directory for .RST files shoul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be given.  The output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be an ASCII file called VGASCORE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host, the location of the .RST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directories.  To tell VGASCORE where those 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command line op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SCORE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game1' is a subdirectory reachable from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is where the .RST files will be rea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VGASCORE.BLT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cores ar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every asset a player has in the game is consid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core.  The scoring system is comprised of fou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: Ships, Planets, Starbases, &amp; Minefields. 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tion, only the sum of those element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ems considered for Sh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nstruction of:  h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gin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m weapon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pedo launch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hip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ghters carried b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rpedoes carried b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redits carried b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rgo: Neutronium, Tritanium, Duranium, Molybdenum, &amp;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tems considered for Plan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es: Only those needed to mine your remaining minera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d. ie, excess capacity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a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fense plat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erals on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erals in 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lies on pla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redits on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tems considered for Starb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tarbase defense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gh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ech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tems considered for Mine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 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s are weighted due to their r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tronium  - worth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ta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ybdenum  - worth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(Minerals, Supplies, Credits) are weighted based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ground (minerals only)  - worth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rried by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planetary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used to build things       - worth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base Tech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 tech level       - worth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m Weapon tec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ll tec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tech level        - worth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ations/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PC DOS Version 2.0 or later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SI.SYS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leve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200 hull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20 engine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20 beam weapon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20 torpedo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eware/Donatio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VGAScore and find it of any value, your gif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will be  greatly appreciated.   Please make  checks p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tin Scola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rtin Scolar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2921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anapolis, IN  46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wnload VGASCORE.ZIP from either my 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S Choice BBS  (317) 894-1378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 Continium     (209) 877-49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 or suggestions, please lea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Choice BBS:  (317) 894-1378  (Martin Scolaro,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 sysop@uchoi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/Distrib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ake this file available for downloading from your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pload it to any BBS of your choice, provided tha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any changes to the contents of the archive (ZIP fil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nd its individual contents may not be used by any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harges any money whatsoever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ture enhancements/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future enhancements yet to be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the scoring file as a message into the player .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 ANSI graphic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lon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ghting of fighters based on # of fighter b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onus for special shi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ing, alchemy, hyperdrive,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lon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lonist &amp; native growth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x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bon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ines: take into account player mining/native bon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m weapons &amp; fighters from defense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b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used parts: hulls, engines, beam weapons, torpedo launc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rpedoes at star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ghting of fighters based on # fighter b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ghters from defense plat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m weapons from defense platforms/te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ourth major category, T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/8/94  Version 1.0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