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�Ŀ������Ŀ��Ŀ��Ŀ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۲������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</w:t>
      </w:r>
      <w:r>
        <w:rPr/>
        <w:t>۲��ٰ��������</w:t>
      </w:r>
      <w:r>
        <w:rPr/>
        <w:t>Ŀ�</w:t>
      </w:r>
      <w:r>
        <w:rPr/>
        <w:t>۲���</w:t>
      </w:r>
      <w:r>
        <w:rPr/>
        <w:t>Ŀ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 ٰ��������</w:t>
      </w:r>
      <w:r>
        <w:rPr>
          <w:rtl w:val="true"/>
        </w:rPr>
        <w:t>ٲ</w:t>
      </w:r>
      <w:r>
        <w:rPr/>
        <w:t>۲</w:t>
      </w:r>
      <w:r>
        <w:rPr/>
        <w:t>�</w:t>
      </w:r>
      <w:r>
        <w:rPr/>
        <w:t>Ŀ�</w:t>
      </w:r>
      <w:r>
        <w:rPr>
          <w:rtl w:val="true"/>
        </w:rPr>
        <w:t>ٲ</w:t>
      </w:r>
      <w:r>
        <w:rPr/>
        <w:t>۲</w:t>
      </w: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ADONIS INTERNATIONAL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-ULTIM.MOD from the AZURE SKY Prod.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PASS.MOD by BLUE ADONIS (SD)(TraxX)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CEWI.MOD by MERLIN (Up above the globe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AH.MOD -&gt; FIND OUT INDEED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DISE X by SONIC BANG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u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xX Only distributes Quality Mo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ot composer (no lame shit) then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vel under the International Label of TraxX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ublicity for your group will be respect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s.... We don't rip people off, we respect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your stuff in, we'll take care of the res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only High Quality stuff is accepted. We don'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 That's for fools with a lame 286 P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also fully supported, and GUS freaker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ll formats are good, as long as their free of CRC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Magic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ADONIS TRAXX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t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 - HOUSE AD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rstraat 94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0 AA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get a full pack of new stuff sent b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seen, we leave the original ANSI stuff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proof that TraxX is a worldwide TRADING LABEL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reative stuff around the world. If you want your s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round the globe, and get a little more out of it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calls on your board, put your text stuff in your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s in.... wherever the TraxX may lea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we have nominated X-BOW, the VSW Founder, as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of TraxX. Geee, this guy is fast... Tnx, ma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xx were selected by Blue Adonis and The Undertaker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ergy Design.... We're not judges of truth, but merel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s that like to spoil their ears.... :-) Keep up the good work,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get more from you all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st of greetings, by The Undertaker and Blue Ado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lin/Sonic - Dj.Max/Bass Records - Jail/GNU Design/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py/Intiution - Nightmare/Elicma - Stix/Intense - Garry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told/Tragedy - Claw/Tragedy - MSK/Tragedy - Shadow/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karoo/Tragedy - Mike Thompson/Humane &amp; Vanity/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j.Tofke/Humane &amp; Vanity - Delirium &amp; Kickface/Humane &amp;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ven/Independent - Sauron/Synergy Design - Retard Ed/Synerg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rlock/Synergy Design - Gryzor/Synergy Design - Madd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e/Trance Inc. - The Orme/Black Design - Joey/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Helmet/Independent - Blue Adonis/Synergy Desig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l 3000/Interactive - HardGroover/Androi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hen Trap/Synergy Design - Genetic Incident/Indepen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-Man/Outlaws- Whitefiend/Rennaissance - You! Who's reading this 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 Cyrix and Jumpin' Jack Flash of Poin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NOS of the House Ad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tic Incident of the Green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-BOW Night, the TraxX Worl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