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JP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BS Syso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4DOS, 4OS2, 4DOS for Windows 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ake Command, Take Command/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ugust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88 - 1995, JP Software Inc., All Rights Reserved.  Pu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JP Software Inc., P.O. Box 1470, E. Arlington, MA 02174 USA, (617)</w:t>
      </w:r>
    </w:p>
    <w:p>
      <w:pPr>
        <w:pStyle w:val="PreformattedText"/>
        <w:bidi w:val="0"/>
        <w:spacing w:before="0" w:after="0"/>
        <w:jc w:val="left"/>
        <w:rPr/>
      </w:pPr>
      <w:r>
        <w:rPr/>
        <w:t>646-397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bulletin board sysops on the dist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ion of 4DOS, 4OS2, 4DOS/NT, Take Command/16, and Take Command/32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o explicitly permit uploads of the shareware version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o BBS systems.  (Obviously uploads of the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permitted).  If you have any question as to whether th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s been uploaded to your BBS is shareware, simply uncom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OM file and run it.  The signon message will tell you which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have, and the serial numb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BBS is associated with a shareware library which dis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 for a fee, you must meet our requirements BEFORE placing 4DO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.  See the file VENDOR.DOC for details.  This restr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affect your permission to place 4DOS, 4OS2, or 4DOS/N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as long as you are not charging a fee for its distribution (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usual user fees for general use of the boa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tact JP Software at any of the addresses below.  The fas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are CompuServe, Internet, phone, or f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Serve    JP Software section of the PC Vendor B forum (GO JP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 GO PCVENB); or CompuServe Mail to 75020,244 (sales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ustomer service), or 75300,1215 (technical suppo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      75020.244@compuserve.com (customer service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75300.1215@compuserve.com (technical suppo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          Channel 1, Boston, 617-354-3230.  User discuss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mited direct technical support are available via 4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ferences on the PC Relay, ILink, SmartNe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doNet networks.  The sales and customer service sta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 not available directly via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ce         (617) 646-3975, days Eastern U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x           (617) 646-09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 Line    (800) 368-8777 (orders only please, USA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 Mail       JP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.O. Box 14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. Arlington, MA 02174, US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